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3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1676"/>
        <w:gridCol w:w="2018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.Automatyczny autoklaw parowy pionowy z komorą ładowaną od góry o pojemności komory minimalnie 60 litr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Kryterium obligatoryjne . podać wydajność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Urządzenie przeznaczone do sterylizacji materiałów w tym pożywek, narzędzi oraz odpadów laboratoryjnych (tzw. sterylizacja brudna) wyposażone w referencyjny czujnik temperatur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  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Zakres temperatury sterylizacji przynajmniej od 104°C, optymalnie nie powinna przekraczać 140°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nętrze ze stali nierdzewn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Mikroprocesorowy system sterowania z wyświetlaczem LC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rogramy sterylizacji płynów i ciał stał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Funkcja szybkiej sterylizacj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rogramowany program topienia: 60°C - 100°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rogramowane wstępne ogrzewanie: 40°C - 60°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rogramowana funkcja opóźnionego start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Frakcjonujący system wylotowy dla wrażliwych materiał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Manometr ciśnienia w komorze robocz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ort walidacyj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Środki ostrożności w otwarciu pokryw w zależności od rodzaju sterylizowanego materiał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Dwa kosze na sterylizowane materiał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Zasilanie: 400 V - 50/60 Hz, 3 phases+N+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Pełna dokumentacja urządzenia w języku polskim lub angielskim zawierająca co najmniej dokumentację techniczno-rozruchową, zasady serwisowania, deklaracje dopuszczającą do pracy na terenie UE, atesty,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dzaj  dokumentacji</w:t>
            </w:r>
          </w:p>
        </w:tc>
      </w:tr>
      <w:tr>
        <w:trPr>
          <w:trHeight w:val="34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Czas reakcji serwisu do usunięcia usterki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 xml:space="preserve">Należy podać w godzinach; 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3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w pkt II.4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8:00Z</dcterms:created>
  <dc:creator>Andrzej Machnikowski</dc:creator>
  <dc:description/>
  <cp:keywords/>
  <dc:language>en-US</dc:language>
  <cp:lastModifiedBy>kazimierz gacek</cp:lastModifiedBy>
  <dcterms:modified xsi:type="dcterms:W3CDTF">2021-09-28T10:05:00Z</dcterms:modified>
  <cp:revision>3</cp:revision>
  <dc:subject/>
  <dc:title/>
</cp:coreProperties>
</file>