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ego autoklawu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3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3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3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(przez stronę korzystającą z prawa do odstąpienia lub stronę przeciwną)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3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2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2/2021, a określonymi jako obligatoryjne przez Zamawiającego w punkcie III.11 Zapytania ofertowego nr 2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pkt. III.11 Zapytania ofertowego </w:t>
      </w:r>
      <w:r>
        <w:rPr>
          <w:rFonts w:cs="Tahoma" w:ascii="Arial Narrow" w:hAnsi="Arial Narrow"/>
          <w:i/>
          <w:sz w:val="18"/>
          <w:szCs w:val="18"/>
        </w:rPr>
        <w:t>nr 2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2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7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09-28T09:52:00Z</dcterms:modified>
  <cp:revision>4</cp:revision>
  <dc:subject/>
  <dc:title/>
</cp:coreProperties>
</file>