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- umow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8815" cy="1508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 Narrow" w:hAnsi="Arial Narrow"/>
          <w:sz w:val="22"/>
          <w:szCs w:val="22"/>
        </w:rPr>
        <w:t>oraz</w:t>
      </w:r>
    </w:p>
    <w:p>
      <w:pPr>
        <w:pStyle w:val="Normal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  <w:bCs/>
        </w:rPr>
        <w:t>……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z siedzibą w ………………………..</w:t>
      </w:r>
      <w:r>
        <w:rPr>
          <w:rFonts w:cs="Tahoma" w:ascii="Arial Narrow" w:hAnsi="Arial Narrow"/>
          <w:sz w:val="22"/>
          <w:szCs w:val="22"/>
        </w:rPr>
        <w:t xml:space="preserve">, </w:t>
      </w:r>
      <w:r>
        <w:rPr>
          <w:rFonts w:cs="Tahoma" w:ascii="Arial Narrow" w:hAnsi="Arial Narrow"/>
          <w:bCs/>
          <w:sz w:val="22"/>
          <w:szCs w:val="22"/>
        </w:rPr>
        <w:t xml:space="preserve">spółką wpisaną do rejestru przedsiębiorców Krajowego Rejestru Sądowego prowadzonego przez Sąd Rejonowy ……………………………., pod numerem KRS: ……………….., NIP ………………………..reprezentowaną przez: </w:t>
      </w:r>
      <w:r>
        <w:rPr>
          <w:rFonts w:cs="Tahoma" w:ascii="Arial Narrow" w:hAnsi="Arial Narrow"/>
        </w:rPr>
        <w:t>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rFonts w:cs="Tahoma" w:ascii="Arial Narrow" w:hAnsi="Arial Narrow"/>
          <w:sz w:val="22"/>
          <w:szCs w:val="22"/>
        </w:rPr>
        <w:t xml:space="preserve">- </w:t>
        <w:tab/>
        <w:t xml:space="preserve">zwana dalej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b/>
          <w:bCs/>
          <w:sz w:val="22"/>
          <w:szCs w:val="22"/>
        </w:rPr>
        <w:t>Dostawcą</w:t>
      </w:r>
      <w:r>
        <w:rPr>
          <w:rFonts w:cs="Tahoma" w:ascii="Arial Narrow" w:hAnsi="Arial Narrow"/>
          <w:bCs/>
          <w:sz w:val="22"/>
          <w:szCs w:val="22"/>
        </w:rPr>
        <w:t>”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ahoma" w:ascii="Arial Narrow" w:hAnsi="Arial Narrow"/>
          <w:sz w:val="22"/>
          <w:szCs w:val="22"/>
        </w:rPr>
        <w:t>Dostawca i Zamawiający zwani są również w niniejszej Umowie „</w:t>
      </w:r>
      <w:r>
        <w:rPr>
          <w:rFonts w:cs="Tahoma" w:ascii="Arial Narrow" w:hAnsi="Arial Narrow"/>
          <w:b/>
          <w:sz w:val="22"/>
          <w:szCs w:val="22"/>
        </w:rPr>
        <w:t>Stronami</w:t>
      </w:r>
      <w:r>
        <w:rPr>
          <w:rFonts w:cs="Tahoma" w:ascii="Arial Narrow" w:hAnsi="Arial Narrow"/>
          <w:sz w:val="22"/>
          <w:szCs w:val="22"/>
        </w:rPr>
        <w:t>”, oraz każdy z osobna również „</w:t>
      </w:r>
      <w:r>
        <w:rPr>
          <w:rFonts w:cs="Tahoma" w:ascii="Arial Narrow" w:hAnsi="Arial Narrow"/>
          <w:b/>
          <w:sz w:val="22"/>
          <w:szCs w:val="22"/>
        </w:rPr>
        <w:t>Stroną</w:t>
      </w:r>
      <w:r>
        <w:rPr>
          <w:rFonts w:cs="Tahoma" w:ascii="Arial Narrow" w:hAnsi="Arial Narrow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ksttreci21"/>
        <w:shd w:fill="auto" w:val="clear"/>
        <w:tabs>
          <w:tab w:val="clear" w:pos="708"/>
          <w:tab w:val="left" w:pos="5707" w:leader="dot"/>
        </w:tabs>
        <w:spacing w:lineRule="auto" w:line="240" w:before="0" w:after="0"/>
        <w:ind w:hanging="0"/>
        <w:rPr/>
      </w:pP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W związku z wyborem w dniu </w:t>
      </w:r>
      <w:r>
        <w:rPr>
          <w:rStyle w:val="FontStyle17"/>
          <w:rFonts w:cs="Tahoma" w:ascii="Arial Narrow" w:hAnsi="Arial Narrow"/>
          <w:bCs/>
        </w:rPr>
        <w:t xml:space="preserve">……………. 2021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r. oferty w trybie przetargu przeprowadzonego zgodnie z zasadą konkurencyjności w celu realizacji </w:t>
      </w:r>
      <w:r>
        <w:rPr>
          <w:rFonts w:eastAsia="Arial Narrow" w:cs="Arial Narrow" w:ascii="Arial Narrow" w:hAnsi="Arial Narrow"/>
          <w:sz w:val="22"/>
          <w:szCs w:val="22"/>
        </w:rPr>
        <w:t>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</w:t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>Strony zawierają umowę o następującej treśc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eastAsia="Times New Roman" w:cs="Tahoma"/>
          <w:sz w:val="22"/>
          <w:szCs w:val="22"/>
          <w:lang w:eastAsia="ar-SA"/>
        </w:rPr>
      </w:pPr>
      <w:r>
        <w:rPr>
          <w:rFonts w:eastAsia="Times New Roman" w:cs="Tahoma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RZEDMIOT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Przedmiotem niniejszej Umowy jest: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dostawa </w:t>
      </w:r>
      <w:r>
        <w:rPr>
          <w:rFonts w:cs="Tahoma" w:ascii="Arial Narrow" w:hAnsi="Arial Narrow"/>
          <w:b/>
          <w:bCs/>
        </w:rPr>
        <w:t xml:space="preserve">kompletnych urządzeń komputera przenośnego z torbą do noszenia i ładowarką </w:t>
      </w:r>
      <w:r>
        <w:rPr>
          <w:rFonts w:cs="Tahoma" w:ascii="Arial Narrow" w:hAnsi="Arial Narrow"/>
          <w:b/>
          <w:bCs/>
          <w:sz w:val="22"/>
          <w:szCs w:val="22"/>
        </w:rPr>
        <w:t>o parametrach technicznych (Parametry przedmiotu zamówienia) określonych szczegółowo w złożonej przez Dostawcę ofercie będącej odpowiedzią na zapytanie ofertowe nr 10/2021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/>
      </w:pPr>
      <w:r>
        <w:rPr>
          <w:rFonts w:cs="Tahoma" w:ascii="Arial Narrow" w:hAnsi="Arial Narrow"/>
          <w:sz w:val="22"/>
          <w:szCs w:val="22"/>
        </w:rPr>
        <w:t>-</w:t>
        <w:tab/>
        <w:t>zwanej dalej jako: „</w:t>
      </w:r>
      <w:r>
        <w:rPr>
          <w:rFonts w:cs="Tahoma" w:ascii="Arial Narrow" w:hAnsi="Arial Narrow"/>
          <w:b/>
          <w:sz w:val="22"/>
          <w:szCs w:val="22"/>
        </w:rPr>
        <w:t>Urządzenie</w:t>
      </w:r>
      <w:r>
        <w:rPr>
          <w:rFonts w:cs="Tahoma" w:ascii="Arial Narrow" w:hAnsi="Arial Narrow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na zasadach określonych w niniejszej Umowie oraz Ofercie Dostawcy złożonej w ramach postępowania o udzielenie zamówienia na realizację przedmiotu zamówienia </w:t>
      </w:r>
      <w:r>
        <w:rPr>
          <w:rStyle w:val="FontStyle17"/>
          <w:rFonts w:cs="Tahoma" w:ascii="Arial Narrow" w:hAnsi="Arial Narrow"/>
          <w:b/>
          <w:bCs/>
        </w:rPr>
        <w:t xml:space="preserve">zgodnie z Zapytaniem ofertowym nr 10/2021, </w:t>
      </w:r>
      <w:r>
        <w:rPr>
          <w:rFonts w:cs="Tahoma" w:ascii="Arial Narrow" w:hAnsi="Arial Narrow"/>
          <w:b/>
          <w:bCs/>
          <w:sz w:val="22"/>
          <w:szCs w:val="22"/>
        </w:rPr>
        <w:t xml:space="preserve">która stanowi 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Załącznik nr 1</w:t>
      </w:r>
      <w:r>
        <w:rPr>
          <w:rFonts w:cs="Tahoma" w:ascii="Arial Narrow" w:hAnsi="Arial Narrow"/>
          <w:b/>
          <w:bCs/>
          <w:sz w:val="22"/>
          <w:szCs w:val="22"/>
        </w:rPr>
        <w:t xml:space="preserve"> do Umowy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Arial Narrow" w:hAnsi="Arial Narrow"/>
          <w:sz w:val="22"/>
          <w:szCs w:val="22"/>
        </w:rPr>
        <w:t>W przypadku wszelkich sprzeczności lub wątpliwości pomiędzy treścią niniejszej Umowy oraz Ofertą Dostawcy, rozstrzyga treść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zobowiązuje się dostarczyć Zamawiającemu Urządzenie, a Zamawiający zobowiązuje się Urządzenie odebrać i zapłacić Dostawcy cenę na warunkach określonych w Umow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Dostawca oświadcza, że Urządzenie będzie dobrej jakości, wolne od wad fizycznych i prawnych, będzie zgodne z wszelkimi atestami, normami i parametrami przewidzianymi dla Urządzeń tego typu, jak również będzie zgodne z wymogami określonymi w Zapytaniu ofertowym 10/2021, Zamawiającego. Dostawca oświadcza, że Urządzenie jest w całości fabrycznie nowe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nie było wcześniej użytkowane do celów produkcyjnych przez żadne podmioty trzecie, a właściwy numer fabryczny umieszczony zostanie na faktur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spełnia wszelkie wymagania odnośnie norm bezpieczeństwa pracy obowiązujące na terenie Unii Europejskiej, oraz że posiada międzynarodowy certyfikat zgodności z europejskimi normami bezpieczeństwa 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Zamawiający oświadcza, że miejsce użytkowania Urządzenia spełnia wszelkie wymagania (m.in. wymiary pomieszczenia, warunki zasilania, media) w celu prawidłowego użytkowania Urządzenia oraz spełnienia warunków gwarancji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DOSTAWA I URUCHOMIENI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Miejsce dostawy Urządzenia: </w:t>
      </w:r>
      <w:r>
        <w:rPr>
          <w:rFonts w:cs="Tahoma" w:ascii="Arial Narrow" w:hAnsi="Arial Narrow"/>
          <w:sz w:val="22"/>
          <w:szCs w:val="22"/>
        </w:rPr>
        <w:t xml:space="preserve">do zakładu PGD Ovo res sp z o.o. w Boguchwale, ul. Kolejowa 16.Strony mogą zmienić miejsce dostawy urządzenia do pomieszczeń laboratoryjnych w osi dróg Poznań – Rzeszów. Zmiana miejsca dostawy powinna być zgłoszona Dostawcy pisemnie na 14 dni przed umownym terminem dosta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Termin dostawy Urządzenia: nie później niż ………………………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2"/>
      </w:r>
      <w:r>
        <w:rPr>
          <w:rStyle w:val="FontStyle17"/>
          <w:rFonts w:cs="Tahoma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ca zobowiązany jest poinformować Zamawiającego o dostaw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>, co najmniej 3 dni robocze, przed planowaną datą dosta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odbywa się na koszt i ryzyko Dostawcy. Dostawca odpowiedzialny jest za prawidłowe opakowanie Urządzenia, transport oraz prawidłowy i bezpieczny rozładunek Urządz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ostawca z chwilą wydania Urządzenia przekaże Zamawiającemu wszelkie atesty, certyfikaty, instrukcje, które umożliwiają prawidłowe i zgodne z przepisami prawa korzystanie z Urzą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 xml:space="preserve">Dostawca zobowiązany jest do montażu, zainstalowania i uruchomieni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w miejscu wskazanym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>Termin uruchomienia nie później niż ………………………</w:t>
      </w:r>
      <w:r>
        <w:rPr>
          <w:rStyle w:val="FontStyle17"/>
          <w:rFonts w:cs="Tahoma" w:ascii="Arial Narrow" w:hAnsi="Arial Narrow"/>
          <w:bCs/>
        </w:rPr>
        <w:t>r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Fonts w:cs="Tahoma" w:ascii="Arial Narrow" w:hAnsi="Arial Narrow"/>
          <w:sz w:val="22"/>
          <w:szCs w:val="22"/>
        </w:rPr>
        <w:t xml:space="preserve">Dostawa i uruchomienie Urządzenia zostanie potwierdzona protokołem, sporządzonym w formie pisemnej pod rygorem nieważności, podpisany przez obie Strony. </w:t>
      </w:r>
      <w:r>
        <w:rPr>
          <w:rStyle w:val="FontStyle17"/>
          <w:rFonts w:cs="Tahoma" w:ascii="Arial Narrow" w:hAnsi="Arial Narrow"/>
        </w:rPr>
        <w:t xml:space="preserve">Z chwilą podpisania protokołu potwierdzającego uruchomien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, następuje przeniesienie prawa własności do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na Zamawiającego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Style w:val="FontStyle17"/>
          <w:rFonts w:ascii="Arial Narrow" w:hAnsi="Arial Narrow" w:cs="Tahoma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20" w:hanging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ENA I ZASADY PŁATNOŚC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Łączna wartość</w:t>
      </w:r>
      <w:r>
        <w:rPr>
          <w:rStyle w:val="FootnoteCharacters"/>
          <w:rFonts w:cs="Tahoma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3"/>
      </w:r>
      <w:r>
        <w:rPr>
          <w:rFonts w:cs="Tahoma" w:ascii="Arial Narrow" w:hAnsi="Arial Narrow"/>
          <w:sz w:val="22"/>
          <w:szCs w:val="22"/>
        </w:rPr>
        <w:t xml:space="preserve"> Przedmiotu Umowy wynosi </w:t>
      </w:r>
      <w:r>
        <w:rPr>
          <w:rStyle w:val="FontStyle17"/>
          <w:rFonts w:cs="Tahoma" w:ascii="Arial Narrow" w:hAnsi="Arial Narrow"/>
          <w:bCs/>
        </w:rPr>
        <w:t>……..…</w:t>
      </w:r>
      <w:r>
        <w:rPr>
          <w:rFonts w:cs="Tahoma" w:ascii="Arial Narrow" w:hAnsi="Arial Narrow"/>
          <w:sz w:val="22"/>
          <w:szCs w:val="22"/>
        </w:rPr>
        <w:t xml:space="preserve"> netto + </w:t>
      </w:r>
      <w:r>
        <w:rPr>
          <w:rStyle w:val="FontStyle17"/>
          <w:rFonts w:cs="Tahoma" w:ascii="Arial Narrow" w:hAnsi="Arial Narrow"/>
          <w:bCs/>
        </w:rPr>
        <w:t xml:space="preserve">……... </w:t>
      </w:r>
      <w:r>
        <w:rPr>
          <w:rFonts w:cs="Tahoma" w:ascii="Arial Narrow" w:hAnsi="Arial Narrow"/>
          <w:sz w:val="22"/>
          <w:szCs w:val="22"/>
        </w:rPr>
        <w:t xml:space="preserve">23% podatek VAT, co daje brutto: ……. PLN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owyższe kwoty uwzględniają koszty związane z prawidłowym wykonaniem Umowy przez Dostawcę, w tym koszty: transportu, opakowania, montażu, uruchomienia Urządzenia i szkolenia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Cena sprzedaży płatna jest na następujących zasadach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4"/>
      </w:r>
      <w:r>
        <w:rPr>
          <w:rFonts w:cs="Tahoma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1276" w:hanging="0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  <w:bCs/>
        </w:rPr>
        <w:t>płatność jednorazowa, końcowa 100 %</w:t>
      </w:r>
      <w:r>
        <w:rPr>
          <w:rFonts w:cs="Tahoma" w:ascii="Arial Narrow" w:hAnsi="Arial Narrow"/>
          <w:sz w:val="22"/>
          <w:szCs w:val="22"/>
        </w:rPr>
        <w:t xml:space="preserve"> ceny Urządzenia, tj. </w:t>
      </w:r>
      <w:r>
        <w:rPr>
          <w:rStyle w:val="FontStyle17"/>
          <w:rFonts w:cs="Tahoma" w:ascii="Arial Narrow" w:hAnsi="Arial Narrow"/>
          <w:bCs/>
        </w:rPr>
        <w:t>………..</w:t>
      </w:r>
      <w:r>
        <w:rPr>
          <w:rFonts w:cs="Tahoma" w:ascii="Arial Narrow" w:hAnsi="Arial Narrow"/>
          <w:sz w:val="22"/>
          <w:szCs w:val="22"/>
        </w:rPr>
        <w:t xml:space="preserve"> brutto (……… netto + </w:t>
      </w:r>
      <w:r>
        <w:rPr>
          <w:rStyle w:val="FontStyle17"/>
          <w:rFonts w:cs="Tahoma" w:ascii="Arial Narrow" w:hAnsi="Arial Narrow"/>
          <w:bCs/>
        </w:rPr>
        <w:t>……….</w:t>
      </w:r>
      <w:r>
        <w:rPr>
          <w:rFonts w:cs="Tahoma" w:ascii="Arial Narrow" w:hAnsi="Arial Narrow"/>
          <w:sz w:val="22"/>
          <w:szCs w:val="22"/>
        </w:rPr>
        <w:t xml:space="preserve"> VAT) – w terminie </w:t>
      </w:r>
      <w:r>
        <w:rPr>
          <w:rStyle w:val="FontStyle17"/>
          <w:rFonts w:cs="Tahoma" w:ascii="Arial Narrow" w:hAnsi="Arial Narrow"/>
          <w:bCs/>
        </w:rPr>
        <w:t>14</w:t>
      </w:r>
      <w:r>
        <w:rPr>
          <w:rFonts w:cs="Tahoma" w:ascii="Arial Narrow" w:hAnsi="Arial Narrow"/>
          <w:sz w:val="22"/>
          <w:szCs w:val="22"/>
        </w:rPr>
        <w:t xml:space="preserve"> dni po uruchomieniu i podpisaniu protokołu odbioru;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5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płata ceny za Urządzenie i Usługę następuje przelewem na rachunek bankowy Dostawcy wskazany każdorazowo na fakturze.</w:t>
      </w:r>
      <w:r>
        <w:rPr>
          <w:rStyle w:val="FontStyle17"/>
          <w:rFonts w:cs="Tahoma" w:ascii="Arial Narrow" w:hAnsi="Arial Narrow"/>
          <w:bCs/>
        </w:rPr>
        <w:t xml:space="preserve"> </w:t>
      </w:r>
      <w:r>
        <w:rPr>
          <w:rFonts w:cs="Tahoma" w:ascii="Arial Narrow" w:hAnsi="Arial Narrow"/>
          <w:sz w:val="22"/>
          <w:szCs w:val="22"/>
        </w:rPr>
        <w:t>Zapłata następuje z chwilą obciążenia rachunku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Złożenie reklamacji ilościowej lub jakościowej uprawnia Zamawiającego do wstrzymania się z obowiązkiem zapłaty całości lub części ceny do momentu usunięcia wady, usterki lub przyczyny reklamacji, bez negatywnych konsekwencji finansowych dla Zamawiającego. W szczególności wstrzymanie się z zapłatą przez Zamawiającego nie stanowi podstawy do naliczenia odsetek za opóźnie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GWARANCJA I RĘKOJMIA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1.    </w:t>
        <w:tab/>
        <w:t>Dostawca</w:t>
      </w:r>
      <w:r>
        <w:rPr>
          <w:rFonts w:cs="Tahoma" w:ascii="Arial Narrow" w:hAnsi="Arial Narrow"/>
          <w:sz w:val="22"/>
          <w:szCs w:val="22"/>
        </w:rPr>
        <w:t xml:space="preserve"> udziela Zamawiającemu gwarancji i rękojmi na Urządzenie na okres </w:t>
      </w:r>
      <w:r>
        <w:rPr>
          <w:rStyle w:val="FontStyle17"/>
          <w:rFonts w:cs="Tahoma" w:ascii="Arial Narrow" w:hAnsi="Arial Narrow"/>
          <w:bCs/>
        </w:rPr>
        <w:t>…… miesięcy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6"/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cs="Tahoma" w:ascii="Arial Narrow" w:hAnsi="Arial Narrow"/>
          <w:sz w:val="22"/>
          <w:szCs w:val="22"/>
        </w:rPr>
        <w:t>licząc od dnia podpisania protokołu uruchomienia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2.     </w:t>
        <w:tab/>
        <w:t xml:space="preserve">Gwarancja obejmuje naprawę lub wymianę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 xml:space="preserve"> w związku ze stwierdzonymi wadami materiałowymi lub wadami wykonania tych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3.      </w:t>
        <w:tab/>
        <w:t xml:space="preserve">Gwarancja obejmuje zarówno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jak i sterowa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4.      </w:t>
        <w:tab/>
        <w:t>Gwarancja nie jest ograniczona ilością godzin przepracowanych w okres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5.     </w:t>
        <w:tab/>
        <w:t xml:space="preserve">Okres gwarancji wydłuża się o czas, przez który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nie mogło być użytkowane z powodu jej wad, za które odpowiada Dostawc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6.  </w:t>
        <w:tab/>
        <w:t>Gwarancja nie obejmuje uszkodzeń z tytułu naturalnego zużycia części składowych Urządzenia, usterek mechanicznych wynikłych z niewłaściwego użytkowania, niewłaściwej obsługi, stosowania materiałów eksploatacyjnych nie ujętych w dokumentacji DTR, nie przestrzegania zalecanych przeglądów, dokonywania samodzielnie napraw bez konsultacji z serwisem Dostawcy, użytkowania Urządzenia niezgodnie z jego przeznaczeniem oraz niewłaściwej konserwacj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7.      </w:t>
        <w:tab/>
        <w:t>Eksploatacja powinna się odbywać zgodnie z Instrukcją obsług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8.     </w:t>
        <w:tab/>
        <w:t>Zamawiający może zawiadomić Dostawcę o wadzie w formie pisemnej, dokumentowej lub elektroniczn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9.</w:t>
        <w:tab/>
        <w:t>Usunięcie wad dla swej ważności musi być potwierdzone protokołem podpisanym przez obie Strony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10.</w:t>
        <w:tab/>
        <w:t xml:space="preserve">Jeżeli Dostawca nie usunie wady Urządzenia </w:t>
      </w:r>
      <w:r>
        <w:rPr>
          <w:rFonts w:cs="Tahoma" w:ascii="Arial Narrow" w:hAnsi="Arial Narrow"/>
          <w:bCs/>
          <w:sz w:val="22"/>
          <w:szCs w:val="22"/>
        </w:rPr>
        <w:t>w terminie, Zamawiający może zlecić usunięcie wady osobie trzeciej, na koszt i ryzyko Dostawcy, bez konieczności ubiegania się o upoważnienie sądowe do wykonania zastępcz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>4.11.</w:t>
        <w:tab/>
      </w:r>
      <w:r>
        <w:rPr>
          <w:rFonts w:cs="Tahoma" w:ascii="Arial Narrow" w:hAnsi="Arial Narrow"/>
          <w:sz w:val="22"/>
          <w:szCs w:val="22"/>
        </w:rPr>
        <w:t>Dostawca winien naprawić lub wymienić Urządzenie na wolne od wad, w terminie możliwie najkrótszym, nie dłuższym jednak niż 14 dni licząc od zgłoszenia wady przez Zamawiając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12.</w:t>
        <w:tab/>
        <w:t>Wykonanie uprawnień przysługujących Zamawiającemu z tytułu udzielonej gwarancji / rękojmi, w szczególności naprawa Urządzenia lub wymiana Urządzenia na nowe wolne od wad skutkuje, że okres gwarancji i rękojmi rozpoczyna się na now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13.   </w:t>
        <w:tab/>
        <w:t>Za wadę nieusuwalną uznaje się wadę objętą gwarancją i uniemożliwiającą użytkowanie Urządzenia zgodnie z jego danymi technicznymi, której Dostawca nie jest w stanie usunąć w terminie 3 miesięcy od ich zaistni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4.14. </w:t>
        <w:tab/>
        <w:t>Czas reakcji serwisu ……h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7"/>
      </w:r>
      <w:r>
        <w:rPr>
          <w:rFonts w:cs="Tahoma" w:ascii="Arial Narrow" w:hAnsi="Arial Narrow"/>
          <w:sz w:val="22"/>
          <w:szCs w:val="22"/>
        </w:rPr>
        <w:t>. W przypadku opóźnienia w reakcji Zamawiający podczas trwania okresu gwarancyjnego ma prawo skorzystać z innego serwisu i obciążyć jego kosztem Dostawcę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KARY UMOWNE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>Dostawca zapłaci Zamawiającemu kary umowne: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dostarcz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opóźnienie w montażu lub uruchomi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2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za każdy dzień opóźnienia, z tym że łączna wartość kar umownych za opóźnienie w dostawie nie może przekroczyć 5% wartości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usunięciu wad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5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 za każdy dzień opóźnienia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/>
      </w:pPr>
      <w:r>
        <w:rPr>
          <w:rStyle w:val="FontStyle17"/>
          <w:rFonts w:cs="Tahoma" w:ascii="Arial Narrow" w:hAnsi="Arial Narrow"/>
          <w:lang w:eastAsia="ar-SA"/>
        </w:rPr>
        <w:t>w przypadku odstąpienia od Umowy z przyczyny dotyczących Dostawcy – w wysokości 10,00 % ceny określonej w punkcie 3.1 niniejszej Umowy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Style w:val="FontStyle17"/>
          <w:rFonts w:cs="Tahoma" w:ascii="Arial Narrow" w:hAnsi="Arial Narrow"/>
        </w:rPr>
        <w:t>Jeżeli nieprzestrzeganie terminu dostawy wynika z wystąpienia siły wyższej, sporów pracowniczych lub innych zdarzeń pozostających poza kontrolą dostawcy, czas dostawy zostanie odpowiednio wydłużony. Dostawca informuje Zamawiającego tak szybko, jak to możliwe o początkach i końcu takich okolicz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Jeżeli kwota kary umownej nie pokrywa szkody Zamawiającego, jest on uprawniony do żądania odszkodowania uzupełniającego w wysokości pełnej szkody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PRAWO ODSTĄPIENIA 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 xml:space="preserve">Zamawiający ma prawo do </w:t>
      </w:r>
      <w:r>
        <w:rPr>
          <w:rFonts w:cs="Tahoma" w:ascii="Arial Narrow" w:hAnsi="Arial Narrow"/>
          <w:bCs/>
          <w:sz w:val="22"/>
          <w:szCs w:val="22"/>
        </w:rPr>
        <w:t>odstąpienia od Umowy: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w sytuacjach przewidzianych przez przepisy kodeksu cywilnego, 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/>
      </w:pPr>
      <w:r>
        <w:rPr>
          <w:rStyle w:val="FontStyle17"/>
          <w:rFonts w:cs="Tahoma" w:ascii="Arial Narrow" w:hAnsi="Arial Narrow"/>
        </w:rPr>
        <w:t>złożenia wobec Dostawcy wniosku o ogłoszenie upadłości lub wniosku o likwidację, jak również w przypadku posiadania przez Zamawiającego informacji, które uzasadniają złożenie takich wniosków, lub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gdy Dostawca opóźnia się z dostawą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lub opóźnia się usunięciem wad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powyżej 30 (trzydziestu) dni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6.2.    </w:t>
      </w:r>
      <w:r>
        <w:rPr>
          <w:rStyle w:val="FontStyle17"/>
          <w:rFonts w:cs="Tahoma" w:ascii="Arial Narrow" w:hAnsi="Arial Narrow"/>
          <w:b/>
          <w:bCs/>
        </w:rPr>
        <w:t>Każdej ze stron przysługuje prawo odstąpienia od Umowy w całości lub w części w sytuacjach przewidzianych w Kodeksie Cywilnym, w szczególności jeżeli okoliczności spowodowane siłą wyższą uniemożliwiają wykonanie Umowy przez okres co najmniej 2 miesięcy</w:t>
      </w:r>
      <w:r>
        <w:rPr>
          <w:rStyle w:val="FontStyle17"/>
          <w:rFonts w:cs="Tahoma" w:ascii="Arial Narrow" w:hAnsi="Arial Narrow"/>
        </w:rPr>
        <w:t>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NE KONTAKTOWE DO UMOWY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a korespondencja związana z niniejszą Umową pomiędzy Stronami będzie dostarczana na następujące adresy: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  <w:u w:val="single"/>
        </w:rPr>
        <w:t>Dostawca: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Style w:val="FontStyle17"/>
          <w:rFonts w:cs="Tahoma" w:ascii="Arial Narrow" w:hAnsi="Arial Narrow"/>
          <w:b/>
          <w:bCs/>
        </w:rPr>
        <w:t>………………….</w:t>
      </w:r>
    </w:p>
    <w:p>
      <w:pPr>
        <w:pStyle w:val="Normal"/>
        <w:suppressAutoHyphens w:val="false"/>
        <w:ind w:firstLine="708"/>
        <w:jc w:val="both"/>
        <w:rPr>
          <w:rStyle w:val="FontStyle17"/>
          <w:rFonts w:ascii="Arial Narrow" w:hAnsi="Arial Narrow" w:cs="Tahoma"/>
          <w:bCs/>
        </w:rPr>
      </w:pPr>
      <w:r>
        <w:rPr>
          <w:rFonts w:cs="Tahoma" w:ascii="Arial Narrow" w:hAnsi="Arial Narrow"/>
          <w:sz w:val="22"/>
          <w:szCs w:val="22"/>
        </w:rPr>
        <w:t>…………………</w:t>
      </w:r>
      <w:r>
        <w:rPr>
          <w:rStyle w:val="FontStyle17"/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Style w:val="FontStyle17"/>
          <w:rFonts w:cs="Tahoma" w:ascii="Arial Narrow" w:hAnsi="Arial Narrow"/>
          <w:bCs/>
        </w:rPr>
        <w:t>…………….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Zamawiający: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PGD Ovo res Spółka z ograniczoną odpowiedzialnością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l.Kolejowa 16, Boguchwała 36-040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Fonts w:eastAsia="Arial Narrow" w:cs="Arial" w:ascii="Arial Narrow" w:hAnsi="Arial Narrow"/>
          <w:sz w:val="22"/>
          <w:szCs w:val="22"/>
        </w:rPr>
        <w:t>k.gacek@ovo-res.pl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orespondencja jest skutecznie doręczana na adresy / numery wskazane powyżej do momentu zawiadomienia przez daną Stronę o zmianie jej adresu / numeru. Zawiadomienie musi być pisemnie, pod rygorem nieważności i wywołuje skutki od dnia doręczenia tegoż zawiadomienia drugiej Stronie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OSOBY KONTAKT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Dostawcy są: </w:t>
      </w:r>
      <w:r>
        <w:rPr>
          <w:rStyle w:val="FontStyle17"/>
          <w:rFonts w:cs="Tahoma" w:ascii="Arial Narrow" w:hAnsi="Arial Narrow"/>
          <w:bCs/>
        </w:rPr>
        <w:t>[…]</w:t>
      </w:r>
    </w:p>
    <w:p>
      <w:pPr>
        <w:pStyle w:val="Normal"/>
        <w:numPr>
          <w:ilvl w:val="1"/>
          <w:numId w:val="4"/>
        </w:numPr>
        <w:suppressAutoHyphens w:val="false"/>
        <w:ind w:left="720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Zamawiającego są: </w:t>
      </w:r>
      <w:r>
        <w:rPr>
          <w:rStyle w:val="FontStyle17"/>
          <w:rFonts w:cs="Tahoma" w:ascii="Arial Narrow" w:hAnsi="Arial Narrow"/>
          <w:bCs/>
        </w:rPr>
        <w:t>[…].</w:t>
      </w:r>
    </w:p>
    <w:p>
      <w:pPr>
        <w:pStyle w:val="Normal"/>
        <w:suppressAutoHyphens w:val="false"/>
        <w:ind w:left="720" w:hanging="0"/>
        <w:jc w:val="both"/>
        <w:rPr>
          <w:rStyle w:val="FontStyle17"/>
          <w:rFonts w:ascii="Arial Narrow" w:hAnsi="Arial Narrow" w:cs="Tahoma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ie spory dotyczące niniejszej Umowy będą rozstrzygane najpierw polubownie lub w przypadku braku porozumienia, przez sąd właściwy miejscowo dla siedziby Zamawiającego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/>
      </w:pPr>
      <w:r>
        <w:rPr>
          <w:rFonts w:cs="Tahoma" w:ascii="Arial Narrow" w:hAnsi="Arial Narrow"/>
          <w:sz w:val="22"/>
          <w:szCs w:val="22"/>
        </w:rPr>
        <w:t>Zamawiający nie dopuszcza realizacji przedmiotu Umowy w formie podwykonawstwa w stosunku do jakiejkolwiek części oraz całości przedmiotu Umowy bez jego pisemnej zgody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Wszelkie zmiany lub uzupełnienia do niniejszej Umowy wymagają zgody Dostawcy i Zamawiającego oraz zachowania formy pisemnej pod rygorem nieważ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Umowę sporządzono w dwóch jednobrzmiących egzemplarzach, po jednym dla każdej ze Stron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Integralną częścią Umowy są następujące załączniki: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Cs/>
        </w:rPr>
        <w:t>Załącznik nr 1 – Oferta Dostawcy wraz załącznikami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</w:rPr>
        <w:t>Załącznik nr 2 – Zapytanie Ofertowe nr 10/2021 wraz z załącznikami</w:t>
      </w:r>
      <w:r>
        <w:rPr>
          <w:rStyle w:val="FontStyle17"/>
          <w:rFonts w:cs="Tahoma" w:ascii="Arial Narrow" w:hAnsi="Arial Narrow"/>
          <w:bCs/>
        </w:rPr>
        <w:t>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W przypadku rozbieżności między treścią Umowy a treścią jej załączników, rozstrzygające znaczenie ma treść Umowy.</w:t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/>
      </w:pPr>
      <w:r>
        <w:rPr>
          <w:rStyle w:val="FontStyle17"/>
          <w:rFonts w:cs="Tahoma" w:ascii="Arial Narrow" w:hAnsi="Arial Narrow"/>
          <w:b/>
          <w:bCs/>
        </w:rPr>
        <w:t>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.</w:t>
        <w:tab/>
        <w:tab/>
        <w:tab/>
        <w:tab/>
        <w:tab/>
        <w:t>……………………………………..</w:t>
      </w:r>
    </w:p>
    <w:p>
      <w:pPr>
        <w:pStyle w:val="Normal"/>
        <w:suppressAutoHyphens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ostawca</w:t>
        <w:tab/>
        <w:tab/>
        <w:tab/>
        <w:tab/>
        <w:tab/>
        <w:tab/>
        <w:tab/>
        <w:t>Zamawiający</w:t>
      </w:r>
      <w:r>
        <w:rPr>
          <w:rFonts w:cs="Tahoma" w:ascii="Arial Narrow" w:hAnsi="Arial Narrow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72" w:leader="none"/>
        <w:tab w:val="center" w:pos="4819" w:leader="none"/>
      </w:tabs>
      <w:rPr/>
    </w:pPr>
    <w:r>
      <w:rPr>
        <w:rFonts w:cs="Calibri" w:ascii="Calibri" w:hAnsi="Calibri"/>
        <w:sz w:val="22"/>
      </w:rPr>
      <w:tab/>
    </w: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633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</w:rPr>
      <w:tab/>
      <w:t xml:space="preserve">strona </w:t>
    </w: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5</w:t>
    </w:r>
    <w:r>
      <w:rPr>
        <w:sz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10/20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artość z przedłożonej przez Dostawcę Oferty będącej odpowiedzią na zapytanie ofertowe nr 10/20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asady płatności zgodnie z warunkami zaakceptowanymi w Ofercie Dostawcy złożonej w odpowiedzi na Zapytanie ofertowe nr 10/2021, a określonymi jako obligatoryjne przez Zamawiającego Zapytaniu ofertowym nr 10/20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Warunki płatności na podstawie Oferty złożonej przez Oferenta w oparciu o zapisy Zapytania ofertowego </w:t>
      </w:r>
      <w:r>
        <w:rPr>
          <w:rFonts w:cs="Tahoma" w:ascii="Arial Narrow" w:hAnsi="Arial Narrow"/>
          <w:i/>
          <w:sz w:val="18"/>
          <w:szCs w:val="18"/>
        </w:rPr>
        <w:t>nr 10/202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Termin gwarancji zgodny z warunkami zaproponowanymi w Ofercie Dostawcy złożonej w odpowiedzi na Zapytanie ofertowe nr 10/202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2/20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3855" cy="878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1" r="-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Teksttreci2MicrosoftSansSerif85pt">
    <w:name w:val="Tekst treści (2) + Microsoft Sans Serif;8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lineRule="exact" w:line="269"/>
    </w:pPr>
    <w:rPr/>
  </w:style>
  <w:style w:type="paragraph" w:styleId="UmowaStandardowy">
    <w:name w:val="Umowa Standardowy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407"/>
      <w:ind w:hanging="420"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180"/>
      <w:ind w:hanging="380"/>
      <w:jc w:val="both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21:45:00Z</dcterms:created>
  <dc:creator>Kancelaria Ciołek</dc:creator>
  <dc:description/>
  <cp:keywords/>
  <dc:language>en-US</dc:language>
  <cp:lastModifiedBy>kazimierz gacek</cp:lastModifiedBy>
  <cp:lastPrinted>2020-06-03T09:42:00Z</cp:lastPrinted>
  <dcterms:modified xsi:type="dcterms:W3CDTF">2021-10-06T21:45:00Z</dcterms:modified>
  <cp:revision>2</cp:revision>
  <dc:subject/>
  <dc:title/>
</cp:coreProperties>
</file>