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11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529"/>
        <w:gridCol w:w="2091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sposób montażu: na ścianie lub na sufici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wykorzystujący zjawisko fotokatalitycznej oksydacj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wkład fotokatalityczny (min. 5 nanokatalizatorów i 2 lampy UV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 xml:space="preserve">Podać ilości 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przeznaczony do oczyszczania powierzchni wynoszącej co najmniej 500 m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ax kubaturę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zasilanie 24V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napięcie zasilania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moc do 35 W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oc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przepływ powietrza co najmniej 800 dm3/mi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rzepływ dm3/min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wskaźnik statusu lamp UV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 deklaracja zgodności CE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11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z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15:00Z</dcterms:created>
  <dc:creator>Andrzej Machnikowski</dc:creator>
  <dc:description/>
  <cp:keywords/>
  <dc:language>en-US</dc:language>
  <cp:lastModifiedBy>kazimierz gacek</cp:lastModifiedBy>
  <dcterms:modified xsi:type="dcterms:W3CDTF">2021-10-05T21:12:00Z</dcterms:modified>
  <cp:revision>5</cp:revision>
  <dc:subject/>
  <dc:title/>
</cp:coreProperties>
</file>