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12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826"/>
        <w:gridCol w:w="1584"/>
      </w:tblGrid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622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Moduł generatora zimnej plazmy (przeznaczony do montażu w wybijarce do jaj celem higienizacji skorup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źródło zasilania: napięcie 180 ~ 240 V, częstotliwość 50/60 Hz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  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moc – &lt;= niż 3 W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oc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- wydajność modułu: jony ujemne i jony dodatnie: ≥10×106 jonów/ cm3;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artości modułu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żywotność – co najmniej 24 miesiąc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żywotność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- zakres temp. pracy modułu: od 5 do 50 ̊C lub szerszy,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dać zakres pracy modułu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>- zakres dopuszczalnej wilgotności od 30 do 80% lub szersz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dop. wilgotności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color w:val="000000"/>
              </w:rPr>
              <w:t xml:space="preserve">- zawierający elektrody węglowe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możliwość konsultacji technicznej w celu dostosowania urządzenia do wymogów wynikających z umiejscowienia w ramach linii produkcyjnej i zachowania gwarancji,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wymiary: nie przekraczające 60 x wys. 50 x gł. 60 mm; (do wbudowania w prototyp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rozmiary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masa: nie przekraczająca 100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asę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deklaracja zgodności CE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12/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  <w:w w:val="95"/>
      <w:sz w:val="17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B0F0"/>
      <w:w w:val="95"/>
      <w:sz w:val="17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0:34:00Z</dcterms:created>
  <dc:creator>Andrzej Machnikowski</dc:creator>
  <dc:description/>
  <cp:keywords/>
  <dc:language>en-US</dc:language>
  <cp:lastModifiedBy>kazimierz gacek</cp:lastModifiedBy>
  <dcterms:modified xsi:type="dcterms:W3CDTF">2021-10-05T20:48:00Z</dcterms:modified>
  <cp:revision>3</cp:revision>
  <dc:subject/>
  <dc:title/>
</cp:coreProperties>
</file>