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12/2021 z dnia 05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etto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Gwarancja na całość (min. 24 miesiące) – wskazać ilość miesięcy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.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12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0:34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5T20:43:00Z</dcterms:modified>
  <cp:revision>3</cp:revision>
  <dc:subject/>
  <dc:title/>
</cp:coreProperties>
</file>