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1247" w:hanging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 nr 2 – specyfikacja techniczna przedmiotu zamówienia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i/>
          <w:iCs/>
          <w:color w:val="000000"/>
          <w:w w:val="100"/>
          <w:sz w:val="20"/>
          <w:szCs w:val="20"/>
          <w:lang w:eastAsia="pl-PL"/>
        </w:rPr>
        <w:t>(Pieczęć firmowa lub dane Wykonawcy)</w:t>
      </w:r>
    </w:p>
    <w:p>
      <w:pPr>
        <w:pStyle w:val="Normal"/>
        <w:spacing w:lineRule="auto" w:line="240" w:before="0" w:after="240"/>
        <w:jc w:val="center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SPECYFIKACJA PRZEDMIOTU ZAMÓWIENIA -oferta 4/2021</w:t>
      </w:r>
    </w:p>
    <w:p>
      <w:pPr>
        <w:pStyle w:val="Normal"/>
        <w:spacing w:lineRule="auto" w:line="240" w:before="0" w:after="120"/>
        <w:jc w:val="center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najem nieruchomości do prowadzenia badań przemysłowych i prac rozwojowych oraz przedwdrożeniow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433"/>
        <w:gridCol w:w="1420"/>
      </w:tblGrid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16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Nieruchomość musi spełniać następujące minimalne wymagania (nie gorsze niż)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Wymaganie spełnione (TAK/ NIE*)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Jeśli NIE proszę o wypełnienie kolumny 3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Charakter kryterium, uwagi, inne </w:t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Łaźnia wodna;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1. Możliwość nagrzania w zakresie temperatury 25 – 99,9o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kres temperatur 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Cyfrowe ustawienie temperatury z dokładnością do 0,1o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  </w:t>
            </w: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dokładność</w:t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Stabilność temperatury 0,20C lub wyższ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stabilność</w:t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Dźwiękowy i optyczny sygnał alarmow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Wodoodporny panel sterowania z cyfrowym wyświetlaczem temperatur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Podnoszona pokrywa (do +100°C), w celu ograniczenia rozchlapywania oraz parowania wody podczas gotowan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Objętość od 10 do 15 litrów, możliwość wstawienia min. 4 kolb Erlenmayera 300 ml jednocześ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objętość i parametry.</w:t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Kurek spustowy umożliwiający łatwe opróżnienie łaźn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Zestaw do obrazowania żeli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Rozdzielczość przetwornika CCD nie gorsza niż 3 mp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w Mpx</w:t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Rozdzielczość efektywna kamery minimum 6 mp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w MPX</w:t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Rozdzielczość tonalna przetwornika CCD nie gorsza niż 65535 odcieni szarości – 16 bi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 xml:space="preserve">Podać rozdzielczość  odcieni w bit </w:t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Rozdzielczość tonalna zdjęcia nie gorsza niż 16 bi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rozdzielczość tonalną w bit</w:t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Możliwość tzw. binningu (łączenia pikseli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Minimalny obszar obrazowania 21x26 cm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obszar</w:t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Zakres dynamiczny nie gorszy niż 4OD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kres</w:t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Bezpośrednia ścieżka przesyłanego obrazu między badanym materiałem, a przetwornikiem CC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Sześciokrotny, automatyczny zoom optyczn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oom optyczny</w:t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ransiluminator wysuwany z miniciemn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Osłona anty-UV zintegrowana z wysuwanym transiluminatorem, umożliwiająca podgląd materiału przy otwartych drzwiach urządzenia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Filtr transiluminatora eliminujący tło w postaci światła w zakresie widzialnym jak i podczerwieni, poprawiający obrazowanie żeli barwionych zarówno bromkiem etydyny jak</w:t>
            </w:r>
            <w:r>
              <w:rPr/>
              <w:t xml:space="preserve"> </w:t>
            </w:r>
            <w:r>
              <w:rPr>
                <w:color w:val="000000"/>
              </w:rPr>
              <w:t>i sybr green bez potrzeby wymiany filtra oraz zapewniający jednorodne oświetlenie żeli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Łatwa wymiana transiluminatora bez użycia narzędz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Ciemnia wykonana ze stali nierdzewnej, malowanej farbami epoksydowym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Zabezpieczenie przed przypadkowym uruchomieniem lampy UV podczas otwarcia drzwi urządzen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Panel EPI-whit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Urządzenie wyposażone w filtr 590 n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kres</w:t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Obudowa urządzenia wykonana ze stali nierdzewnej, malowanej farbami epoksydowym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Darmowe oprogramowanie na dowolną ilość komputerów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Wizualizacja obrazu w 3D w trakcie podglądu na żywo i po wykonaniu zdjęc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Funkcja autoekspozycji: program dobiera sam najkorzystniejszy czas ekspozycji i wykonuje zdjęcie automatycz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Tryb autoekspozycji z możliwością ręcznej korekty parametrów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 xml:space="preserve">Oprogramowanie zgodne z GLP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Oprogramowanie do wykonywania zdjęć kontroluje kamerę wraz z obiektywem i ciemni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Oprogramowanie umożliwia korekcję zniekształceń i modyfikację obrazu (regulacja jasności i kontrastu, negatyw, zmiana stopnia wysycenia koloru, wyostrzanie i wygładzanie)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Oprogramowanie pozwalające m.in. na analizę jakościową, określenie wagi molekularnej, określenie odległości między prążkami, zliczanie kolonii bakteryjnych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Komputer przenośny (laptop) z wgranym oprogramowaniem do obsługi zestawu, procesor i5 lub i7, ekran 15,6 lub większy, z dyskiem twardym 1000 GB, pamięcią operacyjną i kartą graficzną, z systemem operacyjnym Windows umożliwiającymi płynną pracę z oprogramowaniem do obsługi zestawu, w tym analizę i obróbkę danych oraz ich przechowywanie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parametry;</w:t>
            </w:r>
          </w:p>
        </w:tc>
      </w:tr>
    </w:tbl>
    <w:p>
      <w:pPr>
        <w:pStyle w:val="Normal"/>
        <w:tabs>
          <w:tab w:val="clear" w:pos="708"/>
          <w:tab w:val="left" w:pos="3280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280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280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ab/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Arial Unicode MS" w:cs="Times New Roman"/>
          <w:bCs w:val="false"/>
          <w:color w:val="000000"/>
          <w:w w:val="100"/>
          <w:sz w:val="22"/>
          <w:szCs w:val="22"/>
        </w:rPr>
      </w:pPr>
      <w:r>
        <w:rPr>
          <w:rFonts w:eastAsia="Arial Unicode MS" w:cs="Times New Roman" w:ascii="Times New Roman" w:hAnsi="Times New Roman"/>
          <w:bCs w:val="false"/>
          <w:color w:val="000000"/>
          <w:sz w:val="22"/>
          <w:szCs w:val="22"/>
        </w:rPr>
        <w:t>Oferent oświadcza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apoznał się z Zapytaniem ofertowym nr 4/2021 i nie wnosi do niego zastrzeżeń oraz otrzymał wszelkie niezbędne informacje do przygotowania oferty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dostarczy dokumentację  w języku polskim wraz z dostawą przedmiotu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proponowane urządzenie jest  fabrycznie nowe zgodnie z definicją w pkt II.4 Zapytania ofertowego;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nosi wszelkie ryzyko związane z dostawą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względnił w cenie wszystkie zobowiązania i koszty niezbędne do poniesienia realizacji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cs="Tahoma"/>
        </w:rPr>
      </w:pPr>
      <w:r>
        <w:rPr>
          <w:rFonts w:eastAsia="Arial Unicode MS" w:cs="Tahoma" w:ascii="Arial Narrow" w:hAnsi="Arial Narrow"/>
        </w:rPr>
        <w:t>zobowiązuje się do wykonania przedmiotu zamówienia w zadeklarowanym terminie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eastAsia="Arial Unicode MS" w:cs="Tahoma" w:ascii="Arial Narrow" w:hAnsi="Arial Narrow"/>
        </w:rPr>
        <w:t>zapoznał się z wzorem umowy dostawy stanowiącej załącznik nr 4 do zapytania ofertowego i nie wnosi do niego zastrzeżeń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uprawnienia do wykonywania określonej działalności lub czynności objętej przedmiotem zamówienia, na dowód czego przedkłada załącznik nr 5 do niniejszej Oferty wraz z kopiami dokumentów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ajduje się w sytuacji ekonomicznej i finansowej zapewaniającej wykonanie przedmiotu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niezbędną wiedzę dotyczącą znajomości przedmiotu zamówienia, jego dostawy, instalacji, uruchomienia i obsługi gwarancyjnej oraz pogwarancyjnej lub zobowiązanie do udostępnienia podmiotów zdolnych do wykonania powyższego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cs="Tahoma" w:ascii="Arial Narrow" w:hAnsi="Arial Narrow"/>
        </w:rPr>
        <w:t>nie zachodzą wzajemne powiązania osobowe i kapitałowe między Zamawiającym a Wykonawcą,  na dowód czego przekłada załącznik nr 3 do zapytania ofertowego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cs="Tahoma" w:ascii="Arial Narrow" w:hAnsi="Arial Narrow"/>
        </w:rPr>
        <w:t>wyraża zgodę na przechowywanie i przetwarzanie danych przez Podkarpackie Gospodarstwo Drobiarskie „Ovo-Res” sp. z o.o. zgodnie z zasadami obowiązującymi dla Rozporządzenia „RODO”;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Arial Narrow" w:hAnsi="Arial Narrow" w:eastAsia="Arial Unicode MS" w:cs="Calibri"/>
        </w:rPr>
      </w:pPr>
      <w:r>
        <w:rPr>
          <w:rFonts w:eastAsia="Arial Unicode MS" w:cs="Calibri" w:ascii="Arial Narrow" w:hAnsi="Arial Narrow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……………………</w:t>
      </w: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 xml:space="preserve">, dn. …………………………..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</w:rPr>
        <w:t>(miejscowość i data)</w:t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  <w:color w:val="000000"/>
          <w:sz w:val="22"/>
          <w:szCs w:val="22"/>
        </w:rPr>
      </w:pPr>
      <w:r>
        <w:rPr>
          <w:rFonts w:eastAsia="Arial Unicode MS" w:cs="Tahoma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..………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</w:rPr>
        <w:t>(podpis przedstawiciela Wykonawcy (Oferenta), stanowisko służb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Załącznikami s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ahoma"/>
          <w:b w:val="false"/>
          <w:b w:val="false"/>
          <w:color w:val="000000"/>
          <w:sz w:val="22"/>
          <w:szCs w:val="22"/>
        </w:rPr>
      </w:pPr>
      <w:r>
        <w:rPr>
          <w:rFonts w:cs="Tahoma" w:ascii="Arial Narrow" w:hAnsi="Arial Narrow"/>
          <w:b w:val="false"/>
          <w:color w:val="000000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Szczegółowa specyfikacja techniczna oferty, zawierająca informację na temat parametrów technicznych oferowanego stanowiska odpowiadającym parametrom wg pkt. II Zapytania ofertowego „Opis przedmiotu zamówienia”. 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  <w:br/>
      </w:r>
    </w:p>
    <w:p>
      <w:pPr>
        <w:pStyle w:val="Normal"/>
        <w:spacing w:lineRule="auto" w:line="240" w:before="0" w:after="200"/>
        <w:ind w:firstLine="36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……………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…………………………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 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miejscowość i data                                         czytelny podpis</w:t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soby uprawnionej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20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500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b/>
      <w:bCs/>
      <w:color w:val="00B0F0"/>
      <w:w w:val="95"/>
      <w:sz w:val="17"/>
      <w:szCs w:val="17"/>
      <w:lang w:val="pl-PL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  <w:color w:val="00B0F0"/>
      <w:w w:val="95"/>
      <w:sz w:val="17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/>
      <w:bCs/>
      <w:color w:val="00B0F0"/>
      <w:w w:val="95"/>
      <w:sz w:val="17"/>
      <w:szCs w:val="17"/>
    </w:rPr>
  </w:style>
  <w:style w:type="character" w:styleId="StopkaZnak">
    <w:name w:val="Stopka Znak"/>
    <w:qFormat/>
    <w:rPr>
      <w:b/>
      <w:bCs/>
      <w:color w:val="00B0F0"/>
      <w:w w:val="95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color w:val="000000"/>
      <w:w w:val="1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8:00Z</dcterms:created>
  <dc:creator>Andrzej Machnikowski</dc:creator>
  <dc:description/>
  <cp:keywords/>
  <dc:language>en-US</dc:language>
  <cp:lastModifiedBy>kazimierz gacek</cp:lastModifiedBy>
  <dcterms:modified xsi:type="dcterms:W3CDTF">2021-09-28T10:38:00Z</dcterms:modified>
  <cp:revision>3</cp:revision>
  <dc:subject/>
  <dc:title/>
</cp:coreProperties>
</file>