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4/2021 z dnia 04.10.2021r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etto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Gwarancja na całość (min. 24 miesiące) – wskazać ilość miesięcy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.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4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8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4T20:58:00Z</dcterms:modified>
  <cp:revision>4</cp:revision>
  <dc:subject/>
  <dc:title/>
</cp:coreProperties>
</file>