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5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1419"/>
        <w:gridCol w:w="1595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Pipety automatyczne jednokanałowe – 0,1-2,5 μl; 0,5-10 μl; 2-20 μl; 10-100 μl; 20-200 μl; 100-1000 μl; 500-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 jednej z każdego rozmiaru- ilość i rozmi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1.Stożkowe, sprężynujące zakończenie pipety umożliwiające precyzyjne nałożenie końcówk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  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Objętość wyświetlana na 4-cyfrowym wyświetlaczu objętości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ddzielny przycisk wyrzutnika końcówe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Indywidualny protokół kalibracji pipety z numerem seryjny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Ultralekki system tłoczka pipety z materiału Fortr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Możliwość rekalibra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Autoklawowalna w całoś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gulowana objętoś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ipeta z poduszką powietrzną do dokładnego pipetowania roztworów wod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Świadectwo wzorcowania w trzech objętościa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Termoblo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Urządzenie do ogrzewania i chłodzenia próbek o małych objętościach- od 5 μl, o wysokiej prędkości chłodzenia (5°C/min) z możliwością utrzymania niskiej temperatury (4°C) nawet przy wysokiej temperaturze otoczenia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aksymalny zakres temperatury min. -10°C do 110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Dokładność utrzymywania temperatury max. ±0,5°C przy 20-45°C, ±1,0°C przy &lt;20°C oraz &gt;45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ax dop. Zmianę w każdym z obszarów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Homogenność temperatury ±0,5°C w zakresie od 20°C do 45°C, dla wszystkich pozycji na termoblok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homogenność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rędkość ogrzewania minimum 5,5°C/mi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c prędkość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 zestawie blok grzejny na 24 probówki typu „Eppendorf” o pojemności 1,5 ml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ermocykl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ożliwość prowadzenia dwóch niezależnych reak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aksymalna liczba probówek: 64 probówki 0,2 ml do PCR w jednej reakcji oraz 32 probówki 0,2     ml do PCR w drugiej reakcji lub 64 probówki 0,5 ml do PC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 8-kolumnowym gradientem do optymalizacji PCR w zakresie temperatury: 1-12°C i rozpiętości 30-99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 technologią ogrzewania zawierającą podwójny obwód i elementy Peltier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akres temperatury: 4-99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Jednolitość temperatury bloku 20-72°C ≤±0,3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Dokładność temperatury bloku ±0,2°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Prędkość ogrzewania 3°C/s ± 0,5°C/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rędkość ochładzania 2°C/s ± 0,5°C/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Zasilanie elektryczne 230 V/50-60 H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Maksymalny pobór mocy 700 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Oprogramowanie zgodne z GLP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programowanie do wykonywania zdjęć kontroluje kamerę wraz z obiektywem i ciemni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programowanie umożliwia korekcję zniekształceń i modyfikację obrazu (regulacja jasności i kontrastu, negatyw, zmiana stopnia wysycenia koloru, wyostrzanie i wygładzanie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Oprogramowanie pozwalające m.in. na analizę jakościową, określenie wagi molekularnej, określenie odległości między prążkami, zliczanie kolonii bakteryjnych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Komputer przenośny (laptop) z wgranym oprogramowaniem do obsługi zestawu, procesor i5 lub i7, ekran 15,6 lub większy, z dyskiem twardym 1000 GB, pamięcią operacyjną i kartą graficzną, z systemem operacyjnym Windows umożliwiającymi płynną pracę z oprogramowaniem do obsługi zestawu, w tym analizę i obróbkę danych oraz ich przechowywanie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;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4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w pkt II.4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59:00Z</dcterms:created>
  <dc:creator>Andrzej Machnikowski</dc:creator>
  <dc:description/>
  <cp:keywords/>
  <dc:language>en-US</dc:language>
  <cp:lastModifiedBy>kazimierz gacek</cp:lastModifiedBy>
  <dcterms:modified xsi:type="dcterms:W3CDTF">2021-09-28T13:21:00Z</dcterms:modified>
  <cp:revision>3</cp:revision>
  <dc:subject/>
  <dc:title/>
</cp:coreProperties>
</file>