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 nr 1 – formularz oferty 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>(* w miejsce kropek proszę wpisać odpowiednie informacj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Cs w:val="false"/>
          <w:color w:val="000000"/>
          <w:w w:val="100"/>
          <w:sz w:val="22"/>
          <w:szCs w:val="22"/>
        </w:rPr>
        <w:t xml:space="preserve">Dane Zamawiającego: 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Zamawiający: Podkarpackie Gospodarstwo Drobiarskie „Ovo-Res” sp. z o.o.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NIP: 5170092475</w:t>
      </w:r>
    </w:p>
    <w:p>
      <w:pPr>
        <w:pStyle w:val="Normal"/>
        <w:spacing w:lineRule="auto" w:line="240" w:before="0" w:after="0"/>
        <w:rPr>
          <w:rFonts w:ascii="Arial Narrow" w:hAnsi="Arial Narrow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Adres pocztowy: 36-040 Boguchwała, ul. Kolejowa 16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Cs w:val="false"/>
          <w:color w:val="000000"/>
          <w:w w:val="100"/>
          <w:sz w:val="22"/>
          <w:szCs w:val="22"/>
        </w:rPr>
        <w:t>Dane Wykonawcy (Oferenta)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760"/>
      </w:tblGrid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azwa Wykonawcy (Oferenta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Siedziba Wykonawcy (Oferenta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IP (jeśli dotyczy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REGON (jeśli dotyczy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Telefon/ Fax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 xml:space="preserve">Oferujemy realizację całego zamówienia zgodnie z opisem przedmiotu zamówienia zawartym w Zapytaniu ofertowym nr 5/2021 z dnia 04.10.2021. za cenę łączną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3748"/>
      </w:tblGrid>
      <w:tr>
        <w:trPr>
          <w:trHeight w:val="437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etto</w:t>
            </w:r>
            <w:r>
              <w:rPr>
                <w:rStyle w:val="FootnoteAnchor"/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VAT (jeśli dotyczy)</w:t>
            </w:r>
          </w:p>
        </w:tc>
      </w:tr>
      <w:tr>
        <w:trPr>
          <w:trHeight w:val="407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brutto 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Odpowiadając na zapytanie ofertowe dotyczące projektu POIR.01.01.01-00-2169/20 pt. „Opracowanie technologii zagospodarowania niepełnowartościowych jak spożywczych w przedsiębiorstwach MŚP celem przeciwdziałania marnotrawieniu żywności”  w ramach PO IR 2014-2020 Priorytet I: Wsparcie prowadzenia prac B+R przez przedsiębiorstwa, Działanie 1.1: Projekty B+R przedsiębiorstw, Poddziałanie 1.1.1: Badania przemysłowe i prace rozwojowe realizowane przez przedsiębiorstwa realizowanego w ramach działania Projekty B+R przedsiębiorstw w konkursie 7/1.1.1/2020 Szybka Ścieżka Agrotech składamy ofertę następującej treści: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1.</w:t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amy, że zapoznaliśmy się z zapisami zapytania ofertowego, w tym opisem przedmiotu zamówienia i nie wnosimy do nich zastrzeżeń oraz zdobyliśmy konieczne informacje potrzebne do właściwego wykonania zamówienia. Oświadczamy, że oferowane przez nas urządzenie spełni warunki określone w specyfikacji technicznej stanowiącej załącznik nr 2 do zapytania ofertowego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imes New Roman"/>
          <w:b w:val="false"/>
          <w:b w:val="false"/>
          <w:bCs w:val="false"/>
          <w:color w:val="000000"/>
          <w:w w:val="100"/>
          <w:sz w:val="22"/>
          <w:szCs w:val="22"/>
          <w:lang w:eastAsia="pl-PL"/>
        </w:rPr>
      </w:pPr>
      <w:r>
        <w:rPr>
          <w:rFonts w:eastAsia="Times New Roman" w:cs="Times New Roman" w:ascii="Arial Narrow" w:hAnsi="Arial Narrow"/>
          <w:b w:val="false"/>
          <w:bCs w:val="false"/>
          <w:color w:val="000000"/>
          <w:w w:val="100"/>
          <w:sz w:val="22"/>
          <w:szCs w:val="22"/>
          <w:lang w:eastAsia="pl-P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8"/>
      </w:tblGrid>
      <w:tr>
        <w:trPr/>
        <w:tc>
          <w:tcPr>
            <w:tcW w:w="98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eastAsia="Arial Unicode MS" w:cs="Tahoma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</w:rPr>
              <w:t>WARUNKI ZAMÓWIENIA</w:t>
            </w:r>
            <w:r>
              <w:rPr>
                <w:rStyle w:val="FootnoteAnchor"/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Gwarancja na całość (min. 24 miesiące) – wskazać ilość miesięcy</w:t>
            </w:r>
            <w:r>
              <w:rPr>
                <w:rStyle w:val="FootnoteAnchor"/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. 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Termin ważności Oferty (min. 60 dni</w:t>
            </w:r>
            <w:r>
              <w:rPr>
                <w:rFonts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 od daty terminu składania ofert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)- wskazać termin ważności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Zamówienie i zaoferowana cena obejmuje realizację dostawy i wszystkich prac wskazanych w zapytaniu ofertowym 5/2021 -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(TAK/NIE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Urządzenie posiada pełną  dokumentacja w języku polskim lub angielskim zawierająca co najmniej dokumentację techniczno-rozruchową, zasady serwisowania, deklaracje dopuszczającą do pracy na terenie UE, atesty,  (Deklaracja zgodności CE. Zgodność z normami ISO i DIN oraz dyrektywami odnośnie bezpieczeństwa pracy, spełnione laboratoryjne standardy bezpieczeństwa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4. Oświadczamy, że zobowiązujemy się w przypadku wybrania naszej oferty do zawarcia umowy na wymienionych w Zapytaniu warunkach oraz w miejscu i terminie wyznaczonym przez Zamawiającego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5. Oświadczamy, że w przypadku wybrania naszej oferty zobowiązujemy się zrealizować zamówienie w terminie i na warunkach określonym w Zapytaniu ofertowym oraz w umowie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5. 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6. Osoba ze strony Wykonawcy uprawniona do kontaktu w sprawie oferty: 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Imię i nazwisko osoby: ……..............................................................................................……………………………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tel.: …………………..……, e-mail: ……………………………………….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ind w:firstLine="36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bookmarkStart w:id="0" w:name="_Hlk79528815"/>
      <w:bookmarkEnd w:id="0"/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……………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…………………..</w:t>
      </w:r>
    </w:p>
    <w:p>
      <w:pPr>
        <w:pStyle w:val="Normal"/>
        <w:spacing w:lineRule="auto" w:line="240" w:before="0" w:after="0"/>
        <w:ind w:left="426" w:right="567" w:hanging="4394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miejscowość i data                                                                           czytelny podpis osoby uprawnionej do reprezentowania Wykonawcy 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  <w:bookmarkStart w:id="1" w:name="_Hlk79528815"/>
      <w:bookmarkStart w:id="2" w:name="_Hlk79528815"/>
      <w:bookmarkEnd w:id="2"/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i do oferty: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enie Wykonawcy o spełnieniu warunków udziału w postępowaniu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enie Wykonawcy o braku powiązań z Zamawiającym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Zaprafowana umowa 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200"/>
        <w:ind w:left="644" w:hanging="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2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500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Wpisanie parametru ma wpływ na ocenę w Kryterium nr 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 xml:space="preserve">Oferent w celu prawidłowego złożenia oferty zobowiązany jest do wypełnienia tabeli udzielając informacji na temat spełnienia warunków zapytania. Warunki stanowią element obligatoryjny zapytania ofertowego. W przypadku nie udzielenia informacji w Ofercie nt. któregokolwiek z warunków określonego przez Zamawiającego lub udzielenie informacji, która będzie skutkować nie wypełnieniem warunku zgodnie z oczekiwaniami Zamawiającego- złożona oferta będzie podlegać odrzuceni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Wpisanie parametru ma wpływ na ocenę w Kryterium nr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15468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bCs/>
      <w:color w:val="00B0F0"/>
      <w:w w:val="95"/>
      <w:sz w:val="17"/>
      <w:szCs w:val="17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/>
      <w:bCs/>
      <w:color w:val="00B0F0"/>
      <w:w w:val="95"/>
      <w:sz w:val="17"/>
      <w:szCs w:val="17"/>
    </w:rPr>
  </w:style>
  <w:style w:type="character" w:styleId="StopkaZnak">
    <w:name w:val="Stopka Znak"/>
    <w:qFormat/>
    <w:rPr>
      <w:b/>
      <w:bCs/>
      <w:color w:val="00B0F0"/>
      <w:w w:val="95"/>
      <w:sz w:val="17"/>
      <w:szCs w:val="17"/>
    </w:rPr>
  </w:style>
  <w:style w:type="character" w:styleId="TekstprzypisudolnegoZnak">
    <w:name w:val="Tekst przypisu dolnego Znak"/>
    <w:qFormat/>
    <w:rPr>
      <w:rFonts w:ascii="Calibri" w:hAnsi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Times New Roman"/>
      <w:b w:val="false"/>
      <w:bCs w:val="false"/>
      <w:color w:val="000000"/>
      <w:w w:val="1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01:00Z</dcterms:created>
  <dc:creator>Andrzej Machnikowski</dc:creator>
  <dc:description/>
  <cp:keywords/>
  <dc:language>en-US</dc:language>
  <cp:lastModifiedBy>kazimierz gacek</cp:lastModifiedBy>
  <cp:lastPrinted>2021-07-22T13:44:00Z</cp:lastPrinted>
  <dcterms:modified xsi:type="dcterms:W3CDTF">2021-10-04T21:16:00Z</dcterms:modified>
  <cp:revision>3</cp:revision>
  <dc:subject/>
  <dc:title/>
</cp:coreProperties>
</file>