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1247" w:hanging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2 – specyfikacja techniczna przedmiotu zamówienia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i/>
          <w:iCs/>
          <w:color w:val="000000"/>
          <w:w w:val="100"/>
          <w:sz w:val="20"/>
          <w:szCs w:val="20"/>
          <w:lang w:eastAsia="pl-PL"/>
        </w:rPr>
        <w:t>(Pieczęć firmowa lub dane Wykonawcy)</w:t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SPECYFIKACJA PRZEDMIOTU ZAMÓWIENIA -oferta 8/2021</w:t>
      </w:r>
    </w:p>
    <w:p>
      <w:pPr>
        <w:pStyle w:val="Normal"/>
        <w:spacing w:lineRule="auto" w:line="240" w:before="0" w:after="120"/>
        <w:jc w:val="center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Zakup sprzętu do  badań przemysłowych i prac rozwojowych oraz przedwdrożeniowych oraz budowy prototyp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669"/>
        <w:gridCol w:w="2447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3</w:t>
            </w:r>
          </w:p>
        </w:tc>
      </w:tr>
      <w:tr>
        <w:trPr>
          <w:trHeight w:val="16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rzęt musi spełniać następujące minimalne wymagania (nie gorsze niż)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maganie spełnione (TAK/ NIE*)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Jeśli NIE proszę o wypełnienie kolumny 3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Charakter kryterium, uwagi, inne </w:t>
            </w:r>
          </w:p>
        </w:tc>
      </w:tr>
      <w:tr>
        <w:trPr>
          <w:trHeight w:val="62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Homogenizator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jętość użytkowa 50 – 400 ml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siadający czas pracy 30, 60, 90, 120, 180, 210 s lub ciągły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Umożliwiający zmianę prędkości uderzeń (4-6-8-10/s)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Posiadający zmienną nastawę mocy homogenizacji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Posiadający łopatki homogenizatora mocowane i usuwane w wcisk ułatwiajcie czyszczenie urządzenia. 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siadający drzwiczki otwierane na całą szerokość, przeszklone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siadający dwie płaskie pracujące na przemian, wykonane ze stali nierdzewnej, tarcze</w:t>
            </w:r>
          </w:p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stawa wraz ze statywem na worki, opakowaniem 500 szt. worków 400 ml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objętość w 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stopnie czas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stopnie zmiany prędk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ytrząsarka typu worteks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aca ciągła lub pulsacyjn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prędkości: 0 do 3000 rp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rbita min 4,5m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bezpieczenie przed przeładowanie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ilanie 230 V, 50/60Hz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o najmniej 3 antypoślizgowe nóżk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ielkość orbity w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nóżek antypoślizgowych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Multiworteks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kres prędkości: 500-3000 obr./min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Czas przyspieszania: 3 s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Średnica ruchu: 2 m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ax. czas pracy w trybie ciągłym: 8 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Zasilanie: 230 V/ 50 Hz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resy prędkości w obr/m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czas przyśp w 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śr ruchu w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c czas pracy w trybie ciągł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Aparat do elektroforez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przedmiotu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Aparat do elektroforezy horyzontalnej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Przeznaczony do jednoczesnego rozdziału min 150 fragmentów DNA/RNA w żelu agarozowym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ługości drogi rozdziału 16 cm +/-1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parat umożliwia zastosowanie grzebieni o grubości co najmniej 1,0; 1,5; 2,0 mm z liczbą zębów od min 5 do 65 szt., które można umieścić w maksymalnie 5 rzędach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parat ze sprężystymi zatyczkami zakładanymi na szczyt saneczek do wylewania żel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aneczki 16 x 16 cm, wykonane z materiału przezroczystego, przepuszczalnego promieniowanie UV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mora z Pt elektrodam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ind w:left="720" w:hanging="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krywa z kablami zasil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fragmentów DNA w żelu aragonowym w jedn rozdzi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 cm długość drogi rozdział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ilość grzebieni , grubość, liczbę zębów, ilość rzęd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rozmiar saneczek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Pipeto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przedmiotu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rzeznaczony do pipet szklanych oraz plastikowych o pojemności od 0,1 do 200 ml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Z ekologiczną baterią NiMH (bez kadmu)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lorowy wyświetlacz umożliwiający kontrolę stanu naładowania baterii, wybranego trybu pipetowania (Ex lub blow-out) oraz wybranej prędkośc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in. 5 poziomów prędkośc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Bezpieczny zawór zwrotny zapewniający precyzyjne dozowanie poprzez regulację menisku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ilikonowy adapter zapewnia szczelne i dokładne umocowanie pipet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Hydrofobowy filtr membranowy PTFE o wielkości porów 0,2 µm,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chrona przed przeładowaniem baterii zapewnione przez mikroprocesor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 komplecie z ładowarką i stacją ładującą, dwoma filtrami PTFE, zaworem bezpieczeństwa i uchwytem ściennym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dopuszczalne  pojemności pip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c ilość poziomów prędk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c wielkość porów filtra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Mikrofal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urządzenia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jemność min.: 30 l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Moc: ok. 900 W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Średnica talerza: 30-32 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sokość komory: 20-24 cm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budowa odporna na wysokie temperatur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Sterowanie mechaniczne lub elektroniczne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Wyjmowany talerz obrotowy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Timer z sygnałem dźwiękowy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pojem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mo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średnicę taler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ysokość komory</w:t>
            </w:r>
          </w:p>
        </w:tc>
      </w:tr>
      <w:tr>
        <w:trPr>
          <w:trHeight w:val="34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Waga precyzyjn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Specyfikacja sprzętu: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Zakres pomiarowy min. 420 g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kładność przynajmniej 0,001 g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Adiustacja wewnętrzn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/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 xml:space="preserve">Szalka ważąca ze stali szlachetnej o wymiarach min 130 mm 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Poziomica do ustawiania wagi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Osłona przeciwwiatrow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Kolorowy ekran dotykowy VGA 4,3” z ustawianą regulacją jasności przez użytkownika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120"/>
              <w:jc w:val="both"/>
              <w:textAlignment w:val="baseline"/>
              <w:rPr>
                <w:rFonts w:ascii="Calibri Light" w:hAnsi="Calibri Light" w:eastAsia="Times New Roman" w:cs="Calibri Light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 Light" w:ascii="Calibri Light" w:hAnsi="Calibri Light"/>
                <w:color w:val="000000"/>
                <w:w w:val="100"/>
                <w:sz w:val="18"/>
                <w:szCs w:val="18"/>
                <w:lang w:eastAsia="pl-PL"/>
              </w:rPr>
              <w:tab/>
              <w:t>Dołączone świadectwo kalibracji/ wzorcowani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zakres pomiarowy w g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 dokładność w gram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  <w:t>Podać wielkość szal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 w:val="false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 w:val="false"/>
                <w:bCs w:val="false"/>
                <w:color w:val="000000"/>
                <w:w w:val="1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spacing w:lineRule="auto" w:line="240" w:before="0" w:after="120"/>
        <w:jc w:val="both"/>
        <w:rPr>
          <w:rFonts w:ascii="Calibri Light" w:hAnsi="Calibri Light" w:eastAsia="Times New Roman" w:cs="Calibri Light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Arial Unicode MS" w:cs="Times New Roman"/>
          <w:bCs w:val="false"/>
          <w:color w:val="000000"/>
          <w:w w:val="100"/>
          <w:sz w:val="22"/>
          <w:szCs w:val="22"/>
        </w:rPr>
      </w:pPr>
      <w:r>
        <w:rPr>
          <w:rFonts w:eastAsia="Arial Unicode MS" w:cs="Times New Roman" w:ascii="Times New Roman" w:hAnsi="Times New Roman"/>
          <w:bCs w:val="false"/>
          <w:color w:val="000000"/>
          <w:sz w:val="22"/>
          <w:szCs w:val="22"/>
        </w:rPr>
        <w:t>Oferent oświadcza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poznał się z Zapytaniem ofertowym nr 8/2021 i nie wnosi do niego zastrzeżeń oraz otrzymał wszelkie niezbędne informacje do przygotowania ofert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dostarczy dokumentację  w języku polskim wraz z dostawą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aproponowane urządzenie jest  fabrycznie nowe zgodnie z definicją Zapytania ofertowego;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nosi wszelkie ryzyko związane z dostawą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uwzględnił w cenie wszystkie zobowiązania i koszty niezbędne do poniesienia realizacji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obowiązuje się do wykonania przedmiotu zamówienia w zadeklarowanym terminie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eastAsia="Arial Unicode MS" w:cs="Tahoma" w:ascii="Arial Narrow" w:hAnsi="Arial Narrow"/>
        </w:rPr>
        <w:t>zapoznał się z wzorem umowy dostawy stanowiącej załącznik nr 4 do zapytania ofertowego i nie wnosi do niego zastrzeżeń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uprawnienia do wykonywania określonej działalności lub czynności objętej przedmiotem zamówienia, na dowód czego przedkłada załącznik nr 5 do niniejszej Oferty wraz z kopiami dokumentów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najduje się w sytuacji ekonomicznej i finansowej zapewaniającej wykonanie przedmiotu zamówien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siada niezbędną wiedzę dotyczącą znajomości przedmiotu zamówienia, jego dostawy, instalacji, uruchomienia i obsługi gwarancyjnej oraz pogwarancyjnej lub zobowiązanie do udostępnienia podmiotów zdolnych do wykonania powyższ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nie zachodzą wzajemne powiązania osobowe i kapitałowe między Zamawiającym a Wykonawcą,  na dowód czego przekłada załącznik nr 3 do zapytania ofertowego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cs="Tahoma" w:ascii="Arial Narrow" w:hAnsi="Arial Narrow"/>
        </w:rPr>
        <w:t>wyraża zgodę na przechowywanie i przetwarzanie danych przez Podkarpackie Gospodarstwo Drobiarskie „Ovo-Res” sp. z o.o. zgodnie z zasadami obowiązującymi dla Rozporządzenia „RODO”;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Arial Narrow" w:hAnsi="Arial Narrow" w:eastAsia="Arial Unicode MS" w:cs="Calibri"/>
        </w:rPr>
      </w:pPr>
      <w:r>
        <w:rPr>
          <w:rFonts w:eastAsia="Arial Unicode MS" w:cs="Calibri" w:ascii="Arial Narrow" w:hAnsi="Arial Narrow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 xml:space="preserve">, dn. ………………………….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miejscowość i data)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color w:val="000000"/>
          <w:sz w:val="22"/>
          <w:szCs w:val="22"/>
        </w:rPr>
      </w:pPr>
      <w:r>
        <w:rPr>
          <w:rFonts w:eastAsia="Arial Unicode MS" w:cs="Tahoma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color w:val="000000"/>
          <w:sz w:val="22"/>
          <w:szCs w:val="22"/>
        </w:rPr>
        <w:t>..………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i/>
          <w:color w:val="000000"/>
          <w:sz w:val="22"/>
          <w:szCs w:val="22"/>
        </w:rPr>
        <w:t>(podpis przedstawiciela Wykonawcy (Oferenta), stanowisko służb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ami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ahoma"/>
          <w:b w:val="false"/>
          <w:b w:val="false"/>
          <w:color w:val="000000"/>
          <w:sz w:val="22"/>
          <w:szCs w:val="22"/>
        </w:rPr>
      </w:pPr>
      <w:r>
        <w:rPr>
          <w:rFonts w:cs="Tahoma" w:ascii="Arial Narrow" w:hAnsi="Arial Narrow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Szczegółowa specyfikacja techniczna oferty, zawierająca informację na temat parametrów technicznych oferowanego stanowiska odpowiadającym parametrom wg pkt. II Zapytania ofertowego „Opis przedmiotu zamówienia”. 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240" w:before="0" w:after="200"/>
        <w:ind w:firstLine="36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………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  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                                         czytelny podpis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soby uprawnionej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2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3z0">
    <w:name w:val="WW8Num3z0"/>
    <w:qFormat/>
    <w:rPr>
      <w:rFonts w:ascii="Arial" w:hAnsi="Arial" w:eastAsia="Calibri" w:cs="Arial"/>
      <w:w w:val="95"/>
      <w:sz w:val="17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color w:val="00B0F0"/>
      <w:w w:val="95"/>
      <w:sz w:val="17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color w:val="000000"/>
      <w:w w:val="1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0:28:00Z</dcterms:created>
  <dc:creator>Andrzej Machnikowski</dc:creator>
  <dc:description/>
  <cp:keywords/>
  <dc:language>en-US</dc:language>
  <cp:lastModifiedBy>kazimierz gacek</cp:lastModifiedBy>
  <dcterms:modified xsi:type="dcterms:W3CDTF">2021-10-07T20:28:00Z</dcterms:modified>
  <cp:revision>2</cp:revision>
  <dc:subject/>
  <dc:title/>
</cp:coreProperties>
</file>