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13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Zakup sprzętu do  badań przemysłowych i prac rozwojowych oraz przedwdrożeniowych oraz budowy prototyp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453"/>
        <w:gridCol w:w="1829"/>
      </w:tblGrid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rzęt musi spełniać następujące minimalne wymagania (nie gorsze niż)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622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pHmetr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miar wartości temperatury w zakresie 0-100°C z rozdzielczością 0,1°C i dokładnością +/- 0,5°C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miar wartości pH w zakresie 0-14 z rozdzielczością 0,001 i dokładnością +/- 0,002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alibracja minimum w 5 punktach pomiarowych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Elektroda pomiaru pH wraz zintegrowanym czujnikiem temperatury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estaw składający się z miernika, statywu na elektrodę i elektrody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Elektroda kombinowana pracująca w zakresie 0-14 pH i 0 °C – 100 °C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atyw umożliwiający łatwe montowanie i wymontowywanie elektrody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utomatyczne rozpoznawanie buforów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godny z GLP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świetlacz LCD zawierający takie informacje jak m.in: dane pomiaru, status elektrody i bieżąca kalibracja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ołączone świadectwo kalibracji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 zestawie z trzema buforami pH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pomiaru temperatury, rozdzielczość i dokładn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pomiaru PH rozdzielczość i dokładn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y pracy elektro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rodzaje buforów</w:t>
            </w:r>
          </w:p>
        </w:tc>
      </w:tr>
      <w:tr>
        <w:trPr>
          <w:trHeight w:val="34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łodziarka laboratoryjn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Chłodziarka pionow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erownik z wyświetlaczem LCD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jemność całkowita komory - minimum 350 l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rzwi pełne zamykane na klucz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nętrze z aluminiu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kres temperatury od 0°C do +15°C z możliwością regulacji temperatury co 0,1 °C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Regulowane półki, minimum 5 sztuk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świetlenie wewnętrzne LED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bustronny montaż drzw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larm otwartych drzw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ystem ostrzegawczy w razie awarii: dźwiękowy i optyczn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larm wzrostu temperatur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ojemność komo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temperatury i skok regul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c ilość półek</w:t>
            </w:r>
          </w:p>
        </w:tc>
      </w:tr>
      <w:tr>
        <w:trPr>
          <w:trHeight w:val="34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ooler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przedmiotu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stosowanie: schładzanie próbek o objętości 0,2 ml, stripów lub płytek 96-dołkowych podczas nastawiania reakcji PCR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utrzymanie temperatury 0°C przez min. godzinę (po uprzednim schłodzeniu coolera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bezlodowy system chłodzeni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 przekroczeniu temperatury 6-7°C zmiana koloru dołka lub części cooler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 zestawie z pokrywk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czas utrzymania temperatury 0 C</w:t>
            </w:r>
          </w:p>
        </w:tc>
      </w:tr>
      <w:tr>
        <w:trPr>
          <w:trHeight w:val="34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Dezynfektor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ogram dezynfekcji termicznej w temperaturze nie mniejszej niż 90°C i z czasem utrzymania tej temperatury nie krótszym niż 10 min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ogram do mycia tworzyw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ożliwość zmiany takich parametrów jak: temperatura, czas utrzymania temperatury, ilość wody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ycie natryskowe (3 ramiona natryskowe) i iniekcyjne na dwóch poziomach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łukanie końcowe z pompą wody demineralizowanej/destylowanej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Pobór wody demineralizowanej pod ciśnieniem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mora z dwoma poziomami mycia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dajna pompa obiegowa do natrysku wody poprzez ramiona natryskowe i dysze iniekcyjne o zmiennej prędkości z wbudowanymi elementami grzejnymi, dostarczająca zmienne ciśnienie wody, o średniej wydajności min. 60 L/min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ystem filtrowania roztworu myjącego z sitem powierzchniowym, filtrem zgrubnym, filtrem wychwytującym odłamki szkła i mikro-filtrem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 zestawie następujące typy wkładów: górny kosz z ramieniem spryskującym, dolny kosz umożliwiający mycie indukcyjne dołączonych modułów, moduł umożliwiający mycie indukcyjne, wkład zawierający haki sprężynowe, wkład zawierający pręty podtrzymujące, wkład w formie koszyka z nakrywką/mi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Urządzenie wolnostojące, ładowane od przodu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budowa i wnętrze ze stali nierdzewnej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mora do mycia spawana bezszwowo pozbawiona elementów grzejnych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bezpieczenie przed niekontrolowanym wypływem wody zamykające dopływ wody w momencie wycieku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ystem automatycznego otwarcia drzwi po zakończeniu mycia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budowany zmiękczacz wody zimnej i ciepłej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budowane pompy dozujące dla detergentu w płynie i płynu neutralizującego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sobnik na sól regeneracyjną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świetlanie na panelu sterowania nazwy programu, etapu programu, temperatury docelowej, temperatury aktualnej, czasu pozostałego do zakończenia cyklu, ewentualnych błędów i komunikatów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 zestawie z 5 L płynu do mycia zasadowego oraz 5 L neutralizato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granice czasu i temperatur dezynfekcji termicz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ramion</w:t>
            </w:r>
          </w:p>
        </w:tc>
      </w:tr>
      <w:tr>
        <w:trPr>
          <w:trHeight w:val="34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Lampa bakteriobójcz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Napięcie zasilania: 230 V/ 50 Hz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bór mocy: 66 W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Element emitujący promieniowanie UV-C: 2 x 30 W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Natężenie promieniowania UV-C w odległości 1 m : 3,6 W/m2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Trwałość promiennika min. 8000 h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ezynfekowana powierzchnia: 18-22 m2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brót lampy (możliwość ustawienia kąta naświetlenia): 270°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lasa zabezpieczenia ppor.: 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Typ obudowy: IP 20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Rodzaj pracy: ciągł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Wymiary kopuły nieprzekraczające: 1000 x 90 x 150 mm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sokość statywu: 1800 m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Licznik czasu prac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 katalogowe lampy wg opisu kolumny 1</w:t>
            </w:r>
          </w:p>
        </w:tc>
      </w:tr>
      <w:tr>
        <w:trPr>
          <w:trHeight w:val="34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Mieszadło magnetyczne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ędkość obrotowa: 0-1500 obr./min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miary płyty grzejnej min.: 180 x 180 mm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ateriał, z którego wykonano płytę grzejną: szkło ceramiczne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aks. temperatura grzania: 500°C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okładność temperatury: ± 1°C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łącznik temperatury bezpieczeństwa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skazanie ciepła resztkowego: &gt; 50°C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prędkości obrotowej obr/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ymiary płyty grzejnej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maks temp grzania oraz dokładność temperatury w st C.</w:t>
            </w:r>
          </w:p>
        </w:tc>
      </w:tr>
      <w:tr>
        <w:trPr>
          <w:trHeight w:val="34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trząsarka nablatow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trząsarka orbitalna z inkubacją przeznaczona do inkubacji próbek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rbita min 3 m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bciążenie min 3.5 kg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kres temperatury + 5°C powyżej temperatury otoczenia do min 60°C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abilność temperatury ± 0,5°C w temp. 37°C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kres prędkości nie gorszy niż 200   – 1150   obr./min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okładność prędkości   ±3%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świetlacz LED temperatury, prędkości i czasu umożliwiają jednoczesny podgląd wszystkich ustawień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luminiowa taca z gumową matą o wymiarach (DxS) 27,5 cm +/- 0,5cm  x 19,5 cm +/- 0,5c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silanie 230  V, 50/60   Hz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arametry katalogowe wytrząsarki wg opisu kolumny 1</w:t>
            </w:r>
          </w:p>
        </w:tc>
      </w:tr>
      <w:tr>
        <w:trPr>
          <w:trHeight w:val="34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 xml:space="preserve">Zamrażarka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olnostojąca zamrażarka typu szafowego – pionow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ewnętrzny cyfrowy wyświetlacz temperatur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jemność całkowita zamrażarki co najmniej 370 L brutto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miary zewnętrzne nieprzekraczające (szer. x gł. x wys., [mm]) 650/850/2000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Regulowane półki, minimum 5 szt.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rzwi zamrażarki pełne, nieprzeszklone, wyposażone w zamek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bustronny montaż drzw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Utrzymująca stabilność temperatury w zakresie od -14°C do -28°C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ystem ostrzegawczy w razie awarii: dźwiękowy i optyczn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larm otwartych drzw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larm wzrostu temperatur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ojemność w 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ymiary zewnętrzne zamrażar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pó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stabilnego utrzymywania temperatury</w:t>
            </w:r>
          </w:p>
        </w:tc>
      </w:tr>
      <w:tr>
        <w:trPr>
          <w:trHeight w:val="34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Zasilacz do elektroforez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Zasilacz do elektroforezy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abilizacja napięcia lub prąd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Timer: 1 min – 99 h i 59 min lub praca ciągł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budowa z tworzyw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ożliwość ustawiania zasilacza na zasilacz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Nóżka umożliwiająca ustawienie zasilacza pod kąte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Wyposażony w automatyczne systemy zabezpieczające, wykrycie braku obciążenia, nagłej zmiany parametrów oraz obsługę innych błędów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Zakres napięcia od 2 do 300 V w krokach co 1 V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ąd regulowany w zakresie od 4 do 500 mA w krokach co 1 m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Ilość wyjść: 4 równoległ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pracy tim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napięcia oraz natężenia i wielkość stopni/kro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wyjść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13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  <w:w w:val="95"/>
      <w:sz w:val="17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B0F0"/>
      <w:w w:val="95"/>
      <w:sz w:val="17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1:06:00Z</dcterms:created>
  <dc:creator>Andrzej Machnikowski</dc:creator>
  <dc:description/>
  <cp:keywords/>
  <dc:language>en-US</dc:language>
  <cp:lastModifiedBy>kazimierz gacek</cp:lastModifiedBy>
  <dcterms:modified xsi:type="dcterms:W3CDTF">2021-10-07T21:06:00Z</dcterms:modified>
  <cp:revision>2</cp:revision>
  <dc:subject/>
  <dc:title/>
</cp:coreProperties>
</file>