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 phmetr, chłodziarka laboratoryjna sztuk …, cooler sztuk …., dezynfektor, lampa bakteriobójcza, mieszadło magnetyczne, wtrząsarka nablatowa, zamrażarka, zasilacz do elektroforezy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13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13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13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13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3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13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13/2021, a określonymi jako obligatoryjne przez Zamawiającego Zapytaniu ofertowym nr 13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Zapytania ofertowego </w:t>
      </w:r>
      <w:r>
        <w:rPr>
          <w:rFonts w:cs="Tahoma" w:ascii="Arial Narrow" w:hAnsi="Arial Narrow"/>
          <w:i/>
          <w:sz w:val="18"/>
          <w:szCs w:val="18"/>
        </w:rPr>
        <w:t>nr 13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13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13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0:45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10-07T20:45:00Z</dcterms:modified>
  <cp:revision>2</cp:revision>
  <dc:subject/>
  <dc:title/>
</cp:coreProperties>
</file>