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13/2021 z dnia 06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netto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Gwarancja na całość (min. 24 miesiące) – wskazać ilość miesięcy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13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a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0:38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7T20:38:00Z</dcterms:modified>
  <cp:revision>2</cp:revision>
  <dc:subject/>
  <dc:title/>
</cp:coreProperties>
</file>