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 inkubatora – sztuk ….., systemu do produkcji wody, komory laminarnej do PCR, komory laminarnej II klasy bezpieczeństwa mikrobiologicznego, rejestratorów temperatury z adapterami sztuk ….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9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9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9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9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9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9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9/2021, a określonymi jako obligatoryjne przez Zamawiającego Zapytaniu ofertowym nr 9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9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9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2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1:01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6T21:01:00Z</dcterms:modified>
  <cp:revision>2</cp:revision>
  <dc:subject/>
  <dc:title/>
</cp:coreProperties>
</file>