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right="1247" w:hanging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Załącznik nr 2 – specyfikacja techniczna przedmiotu zamówienia</w:t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br/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i/>
          <w:iCs/>
          <w:color w:val="000000"/>
          <w:w w:val="100"/>
          <w:sz w:val="20"/>
          <w:szCs w:val="20"/>
          <w:lang w:eastAsia="pl-PL"/>
        </w:rPr>
        <w:t>(Pieczęć firmowa lub dane Wykonawcy)</w:t>
      </w:r>
    </w:p>
    <w:p>
      <w:pPr>
        <w:pStyle w:val="Normal"/>
        <w:spacing w:lineRule="auto" w:line="240" w:before="0" w:after="240"/>
        <w:jc w:val="center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br/>
      </w: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SPECYFIKACJA PRZEDMIOTU ZAMÓWIENIA -oferta 9/2021</w:t>
      </w:r>
    </w:p>
    <w:p>
      <w:pPr>
        <w:pStyle w:val="Normal"/>
        <w:spacing w:lineRule="auto" w:line="240" w:before="0" w:after="120"/>
        <w:jc w:val="center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najem nieruchomości do prowadzenia badań przemysłowych i prac rozwojowych oraz przedwdrożeniow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0"/>
        <w:gridCol w:w="1478"/>
        <w:gridCol w:w="1770"/>
      </w:tblGrid>
      <w:tr>
        <w:trPr/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1654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Nieruchomość musi spełniać następujące minimalne wymagania (nie gorsze niż)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Wymaganie spełnione (TAK/ NIE*)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Jeśli NIE proszę o wypełnienie kolumny 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Charakter kryterium, uwagi, inne </w:t>
            </w:r>
          </w:p>
        </w:tc>
      </w:tr>
      <w:tr>
        <w:trPr>
          <w:trHeight w:val="622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INKUBATOR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Inkubator z naturalnym obiegiem powietrza, przeznaczony do zastosowania w podstawowych pracach laboratoryjnych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Pojemność komory inkubacyjnej min. 50 litrów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Zakres temperatury pracy minimum od +5°C powyżej temperatury otoczenia do 70°C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Komora inkubacyjna wykonana ze stali nierdzewnej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ewnątrz komory inkubacyjnej minimum 2 półki ze stali nierdzewnej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Sterowanie klapą wylotu powietrza z poziomu sterownika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Mikroprocesorowe sterowanie z dużym cyfrowym wyświetlaczem temperatury i czasu pracy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budowany zegar, programowalny oraz możliwość programowania trybu pracy „ciągły”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yświetlanie alarmów wizualnych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yświetlanie temperatury w stopniach Celsjusza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Dokładność kontroli temperatury: minimum +/- 0,2°C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Programowanie temperatury z dokładnością do 0,1°C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Zabezpieczenie przed przekroczeniem ustawionej temperatury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Alarm dźwiękowy wraz z wizualną kontrolą temperatury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 cenie montaż i szkolenie z obsługi sprzęt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pojemność w l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zakresy temperqtu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ilość pół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  <w:t xml:space="preserve">Podać dokładność kontroli temp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rogramowania temp</w:t>
            </w:r>
          </w:p>
        </w:tc>
      </w:tr>
      <w:tr>
        <w:trPr>
          <w:trHeight w:val="340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SYSTEM DO PRODUKCJI WODY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Urządzenie zasilane wodą wodociągową (5-40°C)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Urządzenie umożliwiające stopniowe oczyszczanie wody poprzez: prefiltr osadowy 5µm, filtrację węglową, odwróconą osmozę, podwójną demineralizację na złożu jonowymiennym, lampę UV oraz przepływową kapsułę mikrofiltracyjną 0,45/0,2 µm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Ruchomy punkt poboru wody pierwszej klasy czystości wg PN-EN ISO 3696:1999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Instalacja punktu poboru wody ogólnolaboratoryjnej – trzecia klasa czystości wg PN-EN ISO 3696:1999 (z przeznaczeniem do mycia szkła laboratoryjnego, zasilania zmywarki laboratoryjnej i autoklawu) z rozprowadzeniem sieci wody III klasy w celu przyłączenia zmywarki laboratoryjnej i autoklawu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Możliwość rozprowadzenia w ramach systemu sieci dystrybucji wody z kilkoma punktami poboru wody obejmującej kilka pomieszczeń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ydajność systemu dla wody RO: min. 60 dm3/h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Praca automatyczna i bezobsługowa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Zbiornik ciśnieniowy do magazynowania wody oczyszczonej RO (III klasa czystości) min. 150 dm3, zasilający zmywarkę i autoklaw. Zbiornik ciśnieniowy do magazynowania wody ultraczystej (I klasa czystości)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Automatyczne zatrzymanie pracy systemu przy pełnych zbiornikach lub zamkniętych kranach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Automatyczne płukanie modułów membranowych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Ciśnienie robocze 1 MPa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Ciśnienie filtratu 0,2-0,3 MPa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Zasilanie 230 V/50 Hz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yświetlacz LCD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Konduktometr z przepływową celką pomiarową dokonujący pomiaru przewodnictwa oraz temperatury wody zasilającej, po odwróconej osmozie, ultraczystej w jednostkach µS/cm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Informacja o aktualnym stanie pracy systemu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Alarmy informujące o wymianie filtrów wstępnych, modułu jonowymiennego, promiennika UV i kapsuły mikrofiltracyjnej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Poziom napełnienia zbiornika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Menu w języku polskim lub angielskim (tłumaczenie)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Przerwanie pracy pompy przy niskim ciśnieniu wody zasilającej lub jej braku oraz przy pełnym zbiorniku (czujniki niskiego i wysokiego ciśnienia)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Termiczne zabezpieczenie pracy modułu osmotycznego RO, automatyczne zatrzymanie pracy systemu przy temperaturze wody zasilającej poniżej 5°C lub powyżej 40°C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Podgląd komunikatów/alarmów monitorujących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Możliwość przerwania pracy przy pojawieniu się jakiegokolwiek alarmu, możliwość autostartu systemu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oda oczyszczona w systemie spełnia wymogi normy PN-EN ISO 3696: 1999 dla wód trzeciego stopnia czystości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oda oczyszczona w systemie spełnia wymogi normy PN-EN ISO 3696: 1999, dla wód pierwszego stopnia czystości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parametry zastosowanego filtra i kapsu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wydajność dm3/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pojemność zbiorni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ciśnienie robocze oraz filtra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Komora laminarna do PCR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Specyfikacja urządzenia: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Pionowy przepływ powietrza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ymiary komory roboczej minimalnie: szerokość min. 60 cm, głębokość min. 50 cm, wysokość min. 45 cm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Blat roboczy oraz ściana wykonana ze stali nierdzewnej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Ściana frontowa wykonana z hartowanego szkła poruszana elektrycznie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Filtr HEPA dla obszaru pracy o sprawności powyżej 99% dla cząstek 0,3 μm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Oświetlenie - lampa fluorescencyjna nie mniejsza niż 1000 lux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Lampa UV z timerem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Gniazdo elektryczne w obszarze pracy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Panel szczelnie zamykający przestrzeń roboczą komory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Filtr wylotowy o skuteczności 99% dla cząsteczek o średnicy 3 μm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Zabezpieczenie przed załączeniem lampy UV w czasie pracy komory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Licznik czasu pracy komory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WYMIA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sprawność oferowanego  filtra HEP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parametry oferowanej lamp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parametry oferowanego filt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Komora laminarna II klasy bezpieczeństwa mikrobiologicznego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Calibri Light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 xml:space="preserve">                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Pionowy przepływ jałowego powietrza, z recyrkulacją,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Dwa filtry HEPA o skuteczności min. 99% dla cząsteczek ≥ 0,3 μm,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System sterownia mocą wentylatora dostosowujący się do aktualnego zanieczyszczenia filtrów, umożliwiający utrzymanie stałej prędkości przepływu powietrza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Komora wyposażona w trzy silniki elektronicznie komutowane typu EC, (zapewniają niski pobór energii elektrycznej i niewielką emisję ciepła, CO2 oraz hałasu)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Liczniki czasu pracy urządzenia oraz czasu pracy lampy UV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Komunikaty procentowego zużycia lampy UV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Komunikaty procentowego zużycia filtrów HEPA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ymiary zewnętrzne komory: szerokość minimalnie 140 cm, maksymalnie 170 cm, głębokość: minimalnie 78 cm, maksymalnie 85 cm, wysokość wraz z rama nośną: maksymalnie 240 cm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ymiary obszaru roboczego: szerokość minimalnie 140 cm, maksymalnie 160 cm, głębokość: minimalnie 55 cm, maksymalnie 60 cm, wysokość minimalnie 65 cm, maksymalnie 80 cm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 xml:space="preserve">Wnętrze obszaru pracy wykonane w całości ze stali nierdzewnej kwasoodpornej klasy minimalnie AISI 316L w konstrukcji bezszwowej z zaokrąglonymi bokami co ogranicza do minimum liczbę powierzchni stwarzających ryzyko kontaminacji  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Stabilna konstrukcja, odporna na wibracje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Blat roboczy pełny nie dzielony, wyjmowany, pozbawiony ostrych krawędzi, wykonany ze stali nierdzewnej kwasoodpornej minimalnie klasy AISI 316L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Misa ze stali nierdzewnej kwasoodpornej klasy minimalnie AISI 304 umieszczona pod blatem roboczym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Oświetlenie obszaru pracy – intensywność: min. 1000 lux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Szyba frontowa poruszana elektrycznie, umieszczona pod kątem w stosunku do blatu roboczego  z nadzorem położenia jej krawędzi i funkcją kontroli automatycznego zatrzymania na optymalnej wysokości ponad blatem w pozycji roboczej z uszczelnieniem dolnej krawędzi w pozycji całkowitego zamknięcia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Szyba frontowa z możliwością odchylenia na siłownikach gazowych co ułatwia czyszczenie jej wewnętrznej powierzchni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Panel sterowania: z łatwym dostępem zarówno z pozycji siedzącej jak i stojącej operatora, wyposażony w wyświetlacz LCD umożliwiający kontrolę prędkości przepływu powietrza poprzez wyświetlanie aktualnej wartości w m/s, urządzenie wyposażone w półautomatyczny cykl fumigacji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złącze diagnostyczne umieszczone w łatwo dostępnym miejscu, umożliwiające podłączenie opcjonalnego modułu do zdalnej weryfikacji parametrów pracy komory przez autoryzowany serwis lub producenta poprzez sieć GSM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Auto-kalibracja komory po każdym jej uruchomieniu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Stały pomiar przepływu laminarnego i powietrza wyrzucanego z komory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 xml:space="preserve">Automatyczne zresetowanie początkowych warunków w przypadku awarii zasilania 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Stelaż poziomowany i regulowany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Lampa UV montowana na tylnej ścianie, z możliwością programowania czasu pracy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Zabezpieczenie uniemożliwiające aktywację lampy UV przy podniesionej szybie frontowej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Min. trzy gniazda elektryczne 230 V z uziemieniem zabezpieczone elektrozaworem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parametry oferowanego filt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wymia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wymiary obszaru robocz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parametry oferowanej lamp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Rejestrator temperatury z adapterem: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Autonomiczny rejestrator temperatury, przeznaczony do pomiaru i rejestracji temperatury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Pomiar temperatury min -100°C do 300°C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Rozdzielczość 0,01 °C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Informacje o przekroczonych wartościach dopuszczalnych widoczne na wyświetlaczu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Częstotliwość zapisu min od 15 sekund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Start bezpośrednio z komputera z opóźnieniem czasowym lub START/STOP z przycisku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Dostęp do wartości maksymalnej i minimalnej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Sygnalizacja niskiego stanu baterii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 zestawie kabel USB do podłączenia rejestratorów do komputera oraz do ładowania akumulatorów w termometrach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Możliwość instalacji aplikacji, min. na 2 komputerach bez dodatkowej opłaty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mierzoną temp minimalną i maksymaln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rozdzielczość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częstotliwość zapis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ilość darmowych aplikacji z instalacją</w:t>
            </w:r>
          </w:p>
        </w:tc>
      </w:tr>
    </w:tbl>
    <w:p>
      <w:pPr>
        <w:pStyle w:val="Normal"/>
        <w:tabs>
          <w:tab w:val="clear" w:pos="708"/>
          <w:tab w:val="left" w:pos="3280" w:leader="none"/>
        </w:tabs>
        <w:spacing w:lineRule="auto" w:line="240" w:before="0" w:after="120"/>
        <w:jc w:val="both"/>
        <w:rPr>
          <w:rFonts w:ascii="Calibri Light" w:hAnsi="Calibri Light" w:eastAsia="Times New Roman" w:cs="Calibri Light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Arial Unicode MS" w:cs="Times New Roman"/>
          <w:bCs w:val="false"/>
          <w:color w:val="000000"/>
          <w:w w:val="100"/>
          <w:sz w:val="22"/>
          <w:szCs w:val="22"/>
        </w:rPr>
      </w:pPr>
      <w:r>
        <w:rPr>
          <w:rFonts w:eastAsia="Arial Unicode MS" w:cs="Times New Roman" w:ascii="Times New Roman" w:hAnsi="Times New Roman"/>
          <w:bCs w:val="false"/>
          <w:color w:val="000000"/>
          <w:sz w:val="22"/>
          <w:szCs w:val="22"/>
        </w:rPr>
        <w:t>Oferent oświadcza, ż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apoznał się z Zapytaniem ofertowym nr 9/2021 i nie wnosi do niego zastrzeżeń oraz otrzymał wszelkie niezbędne informacje do przygotowania oferty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dostarczy dokumentację  w języku polskim wraz z dostawą przedmiotu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aproponowane urządzenie jest  fabrycznie nowe zgodnie z definicją Zapytania ofertowego;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nosi wszelkie ryzyko związane z dostawą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uwzględnił w cenie wszystkie zobowiązania i koszty niezbędne do poniesienia realizacji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Arial Narrow" w:hAnsi="Arial Narrow" w:cs="Tahoma"/>
        </w:rPr>
      </w:pPr>
      <w:r>
        <w:rPr>
          <w:rFonts w:eastAsia="Arial Unicode MS" w:cs="Tahoma" w:ascii="Arial Narrow" w:hAnsi="Arial Narrow"/>
        </w:rPr>
        <w:t>zobowiązuje się do wykonania przedmiotu zamówienia w zadeklarowanym terminie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eastAsia="Arial Unicode MS" w:cs="Tahoma" w:ascii="Arial Narrow" w:hAnsi="Arial Narrow"/>
        </w:rPr>
        <w:t>zapoznał się z wzorem umowy dostawy stanowiącej załącznik nr 4 do zapytania ofertowego i nie wnosi do niego zastrzeżeń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siada uprawnienia do wykonywania określonej działalności lub czynności objętej przedmiotem zamówienia, na dowód czego przedkłada załącznik nr 5 do niniejszej Oferty wraz z kopiami dokumentów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najduje się w sytuacji ekonomicznej i finansowej zapewaniającej wykonanie przedmiotu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siada niezbędną wiedzę dotyczącą znajomości przedmiotu zamówienia, jego dostawy, instalacji, uruchomienia i obsługi gwarancyjnej oraz pogwarancyjnej lub zobowiązanie do udostępnienia podmiotów zdolnych do wykonania powyższego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eastAsia="Arial Unicode MS" w:cs="Tahoma"/>
        </w:rPr>
      </w:pPr>
      <w:r>
        <w:rPr>
          <w:rFonts w:cs="Tahoma" w:ascii="Arial Narrow" w:hAnsi="Arial Narrow"/>
        </w:rPr>
        <w:t>nie zachodzą wzajemne powiązania osobowe i kapitałowe między Zamawiającym a Wykonawcą,  na dowód czego przekłada załącznik nr 3 do zapytania ofertowego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eastAsia="Arial Unicode MS" w:cs="Tahoma"/>
        </w:rPr>
      </w:pPr>
      <w:r>
        <w:rPr>
          <w:rFonts w:cs="Tahoma" w:ascii="Arial Narrow" w:hAnsi="Arial Narrow"/>
        </w:rPr>
        <w:t>wyraża zgodę na przechowywanie i przetwarzanie danych przez Podkarpackie Gospodarstwo Drobiarskie „Ovo-Res” sp. z o.o. zgodnie z zasadami obowiązującymi dla Rozporządzenia „RODO”;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Arial Narrow" w:hAnsi="Arial Narrow" w:eastAsia="Arial Unicode MS" w:cs="Calibri"/>
        </w:rPr>
      </w:pPr>
      <w:r>
        <w:rPr>
          <w:rFonts w:eastAsia="Arial Unicode MS" w:cs="Calibri" w:ascii="Arial Narrow" w:hAnsi="Arial Narrow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>……………………</w:t>
      </w: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 xml:space="preserve">, dn. …………………………..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i/>
          <w:color w:val="000000"/>
          <w:sz w:val="22"/>
          <w:szCs w:val="22"/>
        </w:rPr>
        <w:t>(miejscowość i data)</w:t>
      </w:r>
    </w:p>
    <w:p>
      <w:pPr>
        <w:pStyle w:val="Normal"/>
        <w:spacing w:lineRule="auto" w:line="240" w:before="0" w:after="0"/>
        <w:rPr>
          <w:rFonts w:ascii="Arial Narrow" w:hAnsi="Arial Narrow" w:eastAsia="Arial Unicode MS" w:cs="Tahoma"/>
          <w:color w:val="000000"/>
          <w:sz w:val="22"/>
          <w:szCs w:val="22"/>
        </w:rPr>
      </w:pPr>
      <w:r>
        <w:rPr>
          <w:rFonts w:eastAsia="Arial Unicode MS" w:cs="Tahoma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</w:t>
      </w: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>..………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i/>
          <w:color w:val="000000"/>
          <w:sz w:val="22"/>
          <w:szCs w:val="22"/>
        </w:rPr>
        <w:t>(podpis przedstawiciela Wykonawcy (Oferenta), stanowisko służb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Załącznikami s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Tahoma"/>
          <w:b w:val="false"/>
          <w:b w:val="false"/>
          <w:color w:val="000000"/>
          <w:sz w:val="22"/>
          <w:szCs w:val="22"/>
        </w:rPr>
      </w:pPr>
      <w:r>
        <w:rPr>
          <w:rFonts w:cs="Tahoma" w:ascii="Arial Narrow" w:hAnsi="Arial Narrow"/>
          <w:b w:val="false"/>
          <w:color w:val="000000"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14" w:hanging="357"/>
        <w:contextualSpacing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 xml:space="preserve">Szczegółowa specyfikacja techniczna oferty, zawierająca informację na temat parametrów technicznych oferowanego stanowiska odpowiadającym parametrom wg pkt. II Zapytania ofertowego „Opis przedmiotu zamówienia”. </w:t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br/>
        <w:br/>
      </w:r>
    </w:p>
    <w:p>
      <w:pPr>
        <w:pStyle w:val="Normal"/>
        <w:spacing w:lineRule="auto" w:line="240" w:before="0" w:after="200"/>
        <w:ind w:firstLine="36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……………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.…………………………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 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miejscowość i data                                         czytelny podpis</w:t>
      </w: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soby uprawnionej 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20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3500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b/>
      <w:bCs/>
      <w:color w:val="00B0F0"/>
      <w:w w:val="95"/>
      <w:sz w:val="17"/>
      <w:szCs w:val="17"/>
      <w:lang w:val="pl-PL" w:bidi="ar-SA" w:eastAsia="zh-CN"/>
    </w:rPr>
  </w:style>
  <w:style w:type="character" w:styleId="WW8Num3z0">
    <w:name w:val="WW8Num3z0"/>
    <w:qFormat/>
    <w:rPr>
      <w:rFonts w:ascii="Arial" w:hAnsi="Arial" w:eastAsia="Calibri" w:cs="Arial"/>
      <w:w w:val="95"/>
      <w:sz w:val="17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  <w:color w:val="00B0F0"/>
      <w:w w:val="95"/>
      <w:sz w:val="17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/>
      <w:bCs/>
      <w:color w:val="00B0F0"/>
      <w:w w:val="95"/>
      <w:sz w:val="17"/>
      <w:szCs w:val="17"/>
    </w:rPr>
  </w:style>
  <w:style w:type="character" w:styleId="StopkaZnak">
    <w:name w:val="Stopka Znak"/>
    <w:qFormat/>
    <w:rPr>
      <w:b/>
      <w:bCs/>
      <w:color w:val="00B0F0"/>
      <w:w w:val="95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b w:val="false"/>
      <w:bCs w:val="false"/>
      <w:color w:val="000000"/>
      <w:w w:val="1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21:24:00Z</dcterms:created>
  <dc:creator>Andrzej Machnikowski</dc:creator>
  <dc:description/>
  <cp:keywords/>
  <dc:language>en-US</dc:language>
  <cp:lastModifiedBy>kazimierz gacek</cp:lastModifiedBy>
  <dcterms:modified xsi:type="dcterms:W3CDTF">2021-10-06T21:25:00Z</dcterms:modified>
  <cp:revision>4</cp:revision>
  <dc:subject/>
  <dc:title/>
</cp:coreProperties>
</file>